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LAVA"/>
        <w:pageBreakBefore w:val="false"/>
        <w:pBdr>
          <w:top w:val="single" w:sz="8" w:space="31" w:color="000000"/>
        </w:pBdr>
        <w:spacing w:before="340" w:after="113"/>
        <w:rPr/>
      </w:pPr>
      <w:r>
        <w:rPr/>
        <w:t>Пролог</w:t>
      </w:r>
    </w:p>
    <w:p>
      <w:pPr>
        <w:pStyle w:val="TEXTOSN"/>
        <w:spacing w:before="0" w:after="170"/>
        <w:ind w:hanging="0"/>
        <w:jc w:val="center"/>
        <w:rPr>
          <w:rFonts w:ascii="Minion Pro;Times New Roman" w:hAnsi="Minion Pro;Times New Roman" w:cs="Minion Pro;Times New Roman"/>
          <w:b/>
          <w:b/>
          <w:bCs/>
          <w:smallCaps/>
          <w:sz w:val="28"/>
          <w:szCs w:val="28"/>
        </w:rPr>
      </w:pPr>
      <w:r>
        <w:rPr>
          <w:rFonts w:cs="Minion Pro;Times New Roman" w:ascii="Minion Pro;Times New Roman" w:hAnsi="Minion Pro;Times New Roman"/>
          <w:b/>
          <w:bCs/>
          <w:smallCaps/>
          <w:sz w:val="28"/>
          <w:szCs w:val="28"/>
        </w:rPr>
        <w:t xml:space="preserve">Íàçâàëàñü ïðèíöåññîé — </w:t>
        <w:br/>
        <w:t>ïîëåçàé â Àêàäåìèþ</w:t>
      </w:r>
    </w:p>
    <w:p>
      <w:pPr>
        <w:pStyle w:val="TEXTOSN"/>
        <w:rPr/>
      </w:pPr>
      <w:r>
        <w:rPr/>
        <w:t>ß ëþáëþ äîðîãè Áåëîãî êîíòèíåíòà. Íèêîãäà íå çíàåøü, êóäà òåáÿ ïðèâåäåò îäíà èç íèõ. Ìîæåò áûòü, ýòî áóäåò ñòàðàÿ òàâåðíà íà ïåðåêðåñòêå èëè çàáðîøåííîå êëàäáèùå. À ìîæåò, ñóåòëèâûé ïîðòîâûé ãîðîä èëè ñîííàÿ äåðåâåíüêà. Äëÿ áîåâîãî ìàãà âðîäå ìåíÿ âåçäå íàéäåòñÿ ÷òî-òî èíòåðåñíîå: óïûðü êàêîé-íèáóäü, êðîâîæàäíûé ìóòàíò, íà õóäîé êîíåö, âàòàãà ðàçáîéíèêîâ, â íåäîáðûé äëÿ ñåáÿ ÷àñ ðåøèâøàÿ ïîòðåâîæèòü îäèíîêîãî ïóòåøåñòâåííèêà. Ýõ, ëþáëþ äîðîãè!</w:t>
      </w:r>
    </w:p>
    <w:p>
      <w:pPr>
        <w:pStyle w:val="TEXTOSN"/>
        <w:rPr/>
      </w:pPr>
      <w:r>
        <w:rPr/>
        <w:t>Åùå áîëüøå ìíå íðàâèòñÿ âîçâðàùàòüñÿ äîìîé. Ãîðÿ÷àÿ âàííà, øåëêîâûå ïðîñòûíè è ëþáèìûå áðàòüÿ, ãàäàþùèå, ÷òî íà ýòîò ðàç ïîÿâèòñÿ íà ñòåíå ìîåé ñïàëüíè è êàê íà ýòî îòðåàãèðóåò íàø îáùèé Ïà.</w:t>
      </w:r>
    </w:p>
    <w:p>
      <w:pPr>
        <w:pStyle w:val="TEXTOSN"/>
        <w:rPr/>
      </w:pPr>
      <w:r>
        <w:rPr/>
        <w:t>Êñòàòè, î Ïà. Ñ ÷åãî ýòî îí ââàëèëñÿ êî ìíå ÷åðåç äåñÿòü ìèíóò ïîñëå òîãî, êàê ÿ âåðíóëàñü?</w:t>
      </w:r>
    </w:p>
    <w:p>
      <w:pPr>
        <w:pStyle w:val="TEXTOSN"/>
        <w:rPr/>
      </w:pPr>
      <w:r>
        <w:rPr/>
        <w:t>—</w:t>
      </w:r>
      <w:r>
        <w:rPr/>
        <w:tab/>
        <w:t>Çàâòðà òû îòïðàâëÿåøüñÿ â Àêàäåìèþ ñòèõèé! — ñ ïîðîãà çàÿâèë îí. — È íèêàêèõ âîçðàæåíèé!</w:t>
      </w:r>
    </w:p>
    <w:p>
      <w:pPr>
        <w:pStyle w:val="TEXTOSN"/>
        <w:rPr>
          <w:spacing w:val="-3"/>
        </w:rPr>
      </w:pPr>
      <w:r>
        <w:rPr>
          <w:spacing w:val="-3"/>
        </w:rPr>
        <w:t>—</w:t>
      </w:r>
      <w:r>
        <w:rPr>
          <w:spacing w:val="-3"/>
        </w:rPr>
        <w:tab/>
        <w:t>Ýòî øóòêà òàêàÿ, äà? — îò óäèâëåíèÿ ÿ âûðîíèëà ãîëîâó âàñèëèñêà-ìóòàíòà, êîòîðóþ ïûòàëàñü ïðèëàäèòü ê ñòåíå.</w:t>
      </w:r>
    </w:p>
    <w:p>
      <w:pPr>
        <w:pStyle w:val="TEXTOSN"/>
        <w:rPr/>
      </w:pPr>
      <w:r>
        <w:rPr/>
        <w:t>—</w:t>
      </w:r>
      <w:r>
        <w:rPr/>
        <w:tab/>
        <w:t>Äî÷ü! Ýòî òâîé äîëã, — âîçìóòèëñÿ ïàïî÷êà, ïîïðàâëÿÿ ñúåõàâøóþ íà ãëàçà êîðîíó.</w:t>
      </w:r>
    </w:p>
    <w:p>
      <w:pPr>
        <w:pStyle w:val="TEXTOSN"/>
        <w:rPr>
          <w:spacing w:val="-1"/>
        </w:rPr>
      </w:pPr>
      <w:r>
        <w:rPr>
          <w:spacing w:val="-1"/>
        </w:rPr>
        <w:t>—</w:t>
      </w:r>
      <w:r>
        <w:rPr>
          <w:spacing w:val="-1"/>
        </w:rPr>
        <w:tab/>
        <w:t>Ýòî íå äîëã. Ýòî ïîâèííîñòü, — îãðûçíóëàñü ÿ, îïóñêàÿñü íà ÷åòâåðåíüêè: èôèòîâ òðîôåé çàêàòèëñÿ ïîä êðîâàòü.</w:t>
      </w:r>
    </w:p>
    <w:p>
      <w:pPr>
        <w:pStyle w:val="TEXTOSN"/>
        <w:rPr/>
      </w:pPr>
      <w:r>
        <w:rPr/>
        <w:t>—</w:t>
      </w:r>
      <w:r>
        <w:rPr/>
        <w:tab/>
        <w:t>Ýòî òðàäèöèÿ âîò óæå òðåòüå òûñÿ÷åëåòèå! — ñ ïàôîñîì âîñêëèêíóë ìîé ñîáåñåäíèê.</w:t>
      </w:r>
    </w:p>
    <w:p>
      <w:pPr>
        <w:pStyle w:val="TEXTOSN"/>
        <w:rPr/>
      </w:pPr>
      <w:r>
        <w:rPr/>
        <w:t>Ïàôîñ ó ìîåãî ïàïî÷êè êëàññè÷åñêèé, ïðîôåññèîíàëüíûé. Äàæå ñîâåòíèêîâ ïðîáèðàåò èíîãäà. Íî íà ìåíÿ íå äåéñòâóåò.</w:t>
      </w:r>
    </w:p>
    <w:p>
      <w:pPr>
        <w:pStyle w:val="TEXTOSN"/>
        <w:rPr/>
      </w:pPr>
      <w:r>
        <w:rPr/>
        <w:t>—</w:t>
      </w:r>
      <w:r>
        <w:rPr/>
        <w:tab/>
        <w:t>Íó äà, íó äà! Äðåâíîñòü çàìøåëàÿ.</w:t>
      </w:r>
    </w:p>
    <w:p>
      <w:pPr>
        <w:pStyle w:val="TEXTOSN"/>
        <w:rPr/>
      </w:pPr>
      <w:r>
        <w:rPr/>
        <w:t>—</w:t>
      </w:r>
      <w:r>
        <w:rPr/>
        <w:tab/>
        <w:t>Âûëåçàé îòòóäà íåìåäëåííî! ß íå ìîãó ðàçãîâàðèâàòü ñ òâîåé çàäíèöåé!</w:t>
      </w:r>
    </w:p>
    <w:p>
      <w:pPr>
        <w:pStyle w:val="TEXTOSN"/>
        <w:rPr/>
      </w:pPr>
      <w:r>
        <w:rPr/>
        <w:t>Îãî, ïîõîæå, ïàïî÷êà îáîçëèëñÿ âñåðüåç: ïîðà ïóñêàòü â äåëî òÿæåëóþ àðòèëëåðèþ.</w:t>
      </w:r>
    </w:p>
    <w:p>
      <w:pPr>
        <w:pStyle w:val="TEXTOSN"/>
        <w:rPr/>
      </w:pPr>
      <w:r>
        <w:rPr/>
        <w:t>—</w:t>
      </w:r>
      <w:r>
        <w:rPr/>
        <w:tab/>
        <w:t>Ìîæåò, ïîïîçæå? — çàíûëà ÿ, ñîñòðîèâ óìèëüíóþ ðîæèöó. — ß åùå ñëèøêîì ìîëîäà è íåîïûòíà äëÿ òàêîé îòâåòñòâåííîé çàäà÷è. Êàêîé æå èç ìåíÿ ðåêòîð? Ïåðåñåëåíöàì íà ñìåõ!</w:t>
      </w:r>
    </w:p>
    <w:p>
      <w:pPr>
        <w:pStyle w:val="TEXTOSN"/>
        <w:rPr/>
      </w:pPr>
      <w:r>
        <w:rPr/>
        <w:t>Åãî âåëè÷åñòâî Ïà îêèíóë ìåíÿ ñêåïòè÷åñêèì âçãëÿäîì ñ íîã äî ãîëîâû. Ýõ, æàëü, íå óñïåëà ïåðåîäåòüñÿ. Êîæàíûå øòàíû è ïîòåðòûé äîñïåõ ïëîõî ñî÷åòàþòñÿ ñ îáðàçîì áàëîâàííîé ïàïèíîé äî÷êè.</w:t>
      </w:r>
    </w:p>
    <w:p>
      <w:pPr>
        <w:pStyle w:val="TEXTOSN"/>
        <w:rPr/>
      </w:pPr>
      <w:r>
        <w:rPr/>
        <w:t>—</w:t>
      </w:r>
      <w:r>
        <w:rPr/>
        <w:tab/>
        <w:t>ß èõ áîþñü, ýòèõ ïåðåñåëåíöåâ...</w:t>
      </w:r>
    </w:p>
    <w:p>
      <w:pPr>
        <w:pStyle w:val="TEXTOSN"/>
        <w:rPr/>
      </w:pPr>
      <w:r>
        <w:rPr/>
        <w:t>Îòåö íåäîâåð÷èâî õìûêíóë, êðàñíîðå÷èâî êèâíóâ íà áàøêó âàñèëèñêà ó ìåíÿ â ðóêàõ. ß òîðîïëèâî ïåðåõâàòèëà óëèêó çà îáëîìàííûé ðîã è ñóíóëà çà ñïèíó. Ñëåçó áû ïóñòèòü, äà íå óìåþ.</w:t>
      </w:r>
    </w:p>
    <w:p>
      <w:pPr>
        <w:pStyle w:val="TEXTOSN"/>
        <w:rPr/>
      </w:pPr>
      <w:r>
        <w:rPr/>
        <w:t>—</w:t>
      </w:r>
      <w:r>
        <w:rPr/>
        <w:tab/>
        <w:t>È íå âçäóìàé íàìàãè÷èòü ñåáå ñëåçû! — ïðåäóïðåäèë Ïà, íà ìãíîâåíüå îïåðåäèâ ãîòîâîå ñîðâàòüñÿ ñ ìîèõ ïàëüöåâ ïëåòåíèå. — Íå ïîâåðþ!</w:t>
      </w:r>
    </w:p>
    <w:p>
      <w:pPr>
        <w:pStyle w:val="TEXTOSN"/>
        <w:rPr>
          <w:spacing w:val="-4"/>
        </w:rPr>
      </w:pPr>
      <w:r>
        <w:rPr>
          <w:spacing w:val="-4"/>
        </w:rPr>
        <w:t>—</w:t>
      </w:r>
      <w:r>
        <w:rPr>
          <w:spacing w:val="-4"/>
        </w:rPr>
        <w:tab/>
        <w:t>Íó ïî÷åìó ÿ?! — Ãîëîâà âàñèëèñêà ïîëåòåëà â ñòåíó. Íåíàâèñòíûå êíèãè ïî çåëüåâàðåíèþ ïîñûïàëèñü ñ ïîëêè.  — Òàì óæå ïîëòîðû òûñÿ÷è ëåò íå áûëî ðåêòîðîâ æåíñêîãî ïîëà!!!</w:t>
      </w:r>
    </w:p>
    <w:p>
      <w:pPr>
        <w:pStyle w:val="TEXTOSN"/>
        <w:rPr/>
      </w:pPr>
      <w:r>
        <w:rPr/>
        <w:t>—</w:t>
      </w:r>
      <w:r>
        <w:rPr/>
        <w:tab/>
        <w:t>Òàê è äî÷åðåé â ïðàâÿùåì ðîäó íå áûëî ïðèìåðíî ñòîëüêî æå! Èëè òû ïðåäëàãàåøü îòïðàâèòü òóäà Àëåêà?!</w:t>
      </w:r>
    </w:p>
    <w:p>
      <w:pPr>
        <w:pStyle w:val="TEXTOSN"/>
        <w:rPr/>
      </w:pPr>
      <w:r>
        <w:rPr/>
        <w:t>ß ïðèïîìíèëà ñòàðøåãî áðàòöà-ñëàáîäàðöà. Ì-äà... Ýòîò çëîáíûé õîðåê òàì íàòâîðèò äåë. Âå÷íî çàâèäîâàë ìíå è áðàòüÿì è â êîíöå êîíöîâ ïðîíèêñÿ ó÷åíèåì ÷åðíè î ãðåõîâíîñòè Ñèëû. Òîëüêî òàêîãî òðîíóòîãî ðåêòîðà Àêàäåìèè ñòèõèé è íå õâàòàëî. Âîçðàçèòü áûëî íå÷åãî.</w:t>
      </w:r>
    </w:p>
    <w:p>
      <w:pPr>
        <w:pStyle w:val="TEXTOSN"/>
        <w:rPr/>
      </w:pPr>
      <w:r>
        <w:rPr/>
        <w:t>—</w:t>
      </w:r>
      <w:r>
        <w:rPr/>
        <w:tab/>
        <w:t>Àëåííà, ñïîð áåñïîëåçåí. Òû óæå îòâåðòåëàñü îò ýòîãî äîëãà äâåíàäöàòü ëåò íàçàä. Òåïåðü íå âûéäåò, — ñìåíèë òîí çàáîòëèâûé ðîäèòåëü. — Õâàòèò êîëåñèòü ïî äîðîãàì Áåëîãî êîíòèíåíòà, êàê áðîäÿãà. Ïîðà îñòåïåíèòüñÿ. Òåáå âåñíîé èñïîëíÿåòñÿ ïÿòüäåñÿò ëåò.</w:t>
      </w:r>
    </w:p>
    <w:p>
      <w:pPr>
        <w:pStyle w:val="TEXTOSN"/>
        <w:rPr/>
      </w:pPr>
      <w:r>
        <w:rPr/>
        <w:t>—</w:t>
      </w:r>
      <w:r>
        <w:rPr/>
        <w:tab/>
        <w:t>Âñåãî ïÿòüäåñÿò! ß åùå ïîæèòü õî÷ó, à íå õîðîíèòü ñåáÿ â õðàìîâîì ãîðîäå!</w:t>
      </w:r>
    </w:p>
    <w:p>
      <w:pPr>
        <w:pStyle w:val="TEXTOSN"/>
        <w:rPr/>
      </w:pPr>
      <w:r>
        <w:rPr/>
        <w:t>—</w:t>
      </w:r>
      <w:r>
        <w:rPr/>
        <w:tab/>
        <w:t>Áðîäÿæíè÷åñòâî è ó÷àñòèå â ñîìíèòåëüíûõ àâàíòþðàõ, ïî òâîåìó ìíåíèþ, ïîäõîäÿùàÿ æèçíü äëÿ íàñëåäíîé ïðèíöåññû?! — ñíîâà íà÷àë çàâîäèòñÿ Ïà. — Òû ïîõîæà íà íèùóþ îáîðâàíêó, îáçàâåëàñü îòâðàòèòåëüíûì ïðîçâèùåì Ðàãåòòà, âîäèøü äðóæáó ñ íàåìíèêàìè è ìåñÿöàìè íå ïîÿâëÿåøüñÿ äîìà, à âàñèëèñê, îñòàòêè êîòîðîãî òîëüêî ÷òî ïðîëåòåëè ìèìî, ÷óòü íå îòêóñèë òåáå ãîëîâó.</w:t>
      </w:r>
    </w:p>
    <w:p>
      <w:pPr>
        <w:pStyle w:val="TEXTOSN"/>
        <w:rPr/>
      </w:pPr>
      <w:r>
        <w:rPr/>
        <w:t>Îäíàêî... Ïà, îêàçûâàåòñÿ, ãîðàçäî ïðèñòàëüíåå ñëåäèò çà ìîèìè ïðèêëþ÷åíèÿìè, ÷åì ÿ äóìàëà.</w:t>
      </w:r>
    </w:p>
    <w:p>
      <w:pPr>
        <w:pStyle w:val="TEXTOSN"/>
        <w:rPr/>
      </w:pPr>
      <w:r>
        <w:rPr/>
        <w:t>—</w:t>
      </w:r>
      <w:r>
        <w:rPr/>
        <w:tab/>
        <w:t>Íó è êòî â ôèíàëå îñòàëñÿ ñ ãîëîâîé? — ïðèøëîñü ïðîâîð÷àòü ìíå.</w:t>
      </w:r>
    </w:p>
    <w:p>
      <w:pPr>
        <w:pStyle w:val="TEXTOSN"/>
        <w:rPr/>
      </w:pPr>
      <w:r>
        <w:rPr/>
        <w:t>Êðûòü áûëî íå÷åì. Äåéñòâèòåëüíî, ãëóïî ñ ýòèì ìîíñòðèêîì ïîëó÷èëîñü. Äà, ìåíÿ óãîðàçäèëî çàíî÷åâàòü â åãî íîðå ïîñëå äîáðîé ïîïîéêè. Íî ýòî íå ìîÿ âèíà! Íàïîèëè ìåíÿ áëàãîäàðíûå æèòåëè äåðåâåíüêè, êîòîðóþ ÿ èçáàâèëà îò òàêîãî æå óðîäöà. Êòî æ çíàë, ÷òî ýòî áûëà ñåìåéíàÿ ïàðà? Âñåì èçâåñòíî, ÷òî âàñèëèñêè íå ïåðåíîñÿò ðÿäîì ñåáå ïîäîáíûõ. Íî íåò, íà ìîþ áåäîâóþ ãîëîâó ñâàëèëàñü èìåííî ïàðî÷êà ìóòàíòîâ. Ïîòîì åùå è ÿéöà â ãëóáèíå áåðëîãè íàøëèñü. Âîò áûëà áû ðàäîñòü îêðåñòíûì ïîñåëêàì ÷åðåç ïàðó ëåò, íå óñòðîéñÿ ïüÿíàÿ ìàãè÷êà Ðàãåòòà òàì íà íî÷ü.</w:t>
      </w:r>
    </w:p>
    <w:p>
      <w:pPr>
        <w:pStyle w:val="TEXTOSN"/>
        <w:rPr/>
      </w:pPr>
      <w:r>
        <w:rPr/>
        <w:t>—</w:t>
      </w:r>
      <w:r>
        <w:rPr/>
        <w:tab/>
        <w:t>À êòî îñòàíåòñÿ ñ ãîëîâîé â ñëåäóþùèé ðàç?! — ïàðèðîâàë îòåö, ïðåðâàâ ìîè ðàçìûøëåíèÿ.</w:t>
      </w:r>
    </w:p>
    <w:p>
      <w:pPr>
        <w:pStyle w:val="TEXTOSN"/>
        <w:rPr/>
      </w:pPr>
      <w:r>
        <w:rPr/>
        <w:t>—</w:t>
      </w:r>
      <w:r>
        <w:rPr/>
        <w:tab/>
        <w:t>Ñòàòèñòèêà ïîñòàâèò íà ìåíÿ.</w:t>
      </w:r>
    </w:p>
    <w:p>
      <w:pPr>
        <w:pStyle w:val="TEXTOSN"/>
        <w:rPr/>
      </w:pPr>
      <w:r>
        <w:rPr/>
        <w:t>—</w:t>
      </w:r>
      <w:r>
        <w:rPr/>
        <w:tab/>
        <w:t>À òåîðèÿ âåðîÿòíîñòè è çàêîí ïîäëîñòè — ïðîòèâ! — ðÿâêíóë Ïà. Êîðîíà ñïîëçëà íà ëåâîå óõî, íî ïàïóëÿ â ïûëó ñïîðà ýòîãî íå çàìåòèë. — Õâàòèò ðèñêîâàòü! Â êîíöå êîíöîâ, ÿ êîðîëü èëè ìèìî ïðîõîäèë?! Âîò òåáå ìîå êîðîëåâñêîå âåëåíèå! Çàâòðà òû îòïðàâëÿåøüñÿ â Ïèòðóã è âñòóïàåøü â äîëæíîñòü. Òðàäèöèè äàíû íàì Ñîçäàòåëÿìè, è íå òåáå èõ íàðóøàòü!</w:t>
      </w:r>
    </w:p>
    <w:p>
      <w:pPr>
        <w:pStyle w:val="TEXTOSN"/>
        <w:rPr/>
      </w:pPr>
      <w:r>
        <w:rPr/>
        <w:t>Äâåðü ãðîõíóëà îá êîñÿê ñ òàêîé ñèëîé, ÷òî îñòàâøèåñÿ òîìà ïî çåëüåâàðåíèþ ïîëåòåëè íà ïîë âìåñòå ñ ïîëêîé.</w:t>
      </w:r>
    </w:p>
    <w:p>
      <w:pPr>
        <w:pStyle w:val="TEXTOSN"/>
        <w:rPr>
          <w:spacing w:val="-1"/>
        </w:rPr>
      </w:pPr>
      <w:r>
        <w:rPr>
          <w:spacing w:val="-1"/>
        </w:rPr>
        <w:t>—</w:t>
      </w:r>
      <w:r>
        <w:rPr>
          <w:spacing w:val="-1"/>
        </w:rPr>
        <w:tab/>
        <w:t>Òåîðèÿ âåðîÿòíîñòè, — ïåðåäðàçíèëà ÿ è ïîêàçàëà ÿçûê âñëåä ïàïåíüêå. — Êàêîé-òî ñâèõíóâøèéñÿ ìîíõ âûäóìàë î÷åðåäíóþ áðåäíþ, à âû, âàøå âåëè÷åñòâî, ïîäõâàòèëè.</w:t>
      </w:r>
    </w:p>
    <w:p>
      <w:pPr>
        <w:pStyle w:val="TEXTOSN"/>
        <w:rPr/>
      </w:pPr>
      <w:r>
        <w:rPr/>
        <w:t>ß ïî÷åñàëà ñâåæèé êðèâîé øðàì, ïðîòÿíóâøèéñÿ ïîïåðåê ïëå÷à. Åãî Ïà, ê ñ÷àñòüþ, íå âèäåë, à òî ïðèäóøèë áû ìåíÿ ëè÷íî. Èôèòîâ âàñèëèñê âñåãî íà äâà ïàëüöà íå äîñòàë äî ãîðëà ìîåãî ïüÿíîãî âûñî÷åñòâà. Íàñòðîåíèå èñïîðòèëîñü îêîí÷àòåëüíî.</w:t>
      </w:r>
    </w:p>
    <w:p>
      <w:pPr>
        <w:pStyle w:val="TEXTOSN"/>
        <w:rPr/>
      </w:pPr>
      <w:r>
        <w:rPr/>
        <w:t>Æåëàíèå ïîíåæèòüñÿ â òåïëîé àðîìàòíîé âîäå ïðîïàëî íàïðî÷ü, è â âàííóþ êîìíàòó ÿ ïðîøëà ñòðîåâûì øàãîì, ïèíàÿ íà õîäó ïîïàäàþùèåñÿ ïîä íîãè òîëñòûå ôîëèàíòû. Áûñòðî îòîäðàâ ìî÷àëêîé çàãðóáåâøóþ íà âåòðó êîæó îò âúåâøåéñÿ ïûëè, ÿ çàâåðíóëàñü â ìÿãêèé õàëàò è êðåïêî çàäóìàëàñü. Ïà ðåøèë äàâèòü äî÷ü öàðñòâåííûì àâòîðèòåòîì? Çàâåòû Ñîçäàòåëåé è äîëã êîðîëåâñêîé êðîâè ìíå ïðèïîìíèë? È äÿäþøêà Ñèìåîí íè ñ òîãî íè ñ ñåãî ðåøèë ïîêèíóòü íàñèæåííîå êðåñëî â ñâîåé äðàãîöåííîé Àêàäåìèè ñòèõèé? Ñèëüíî ñìàõèâàåò íà çàãîâîð ìîåé äîðîãîé ñåìåéêè. ß èõ, êîíå÷íî, áåçóìíî ëþáëþ è âñå òàêîå ïðî÷åå. Íî íàâÿç÷èâûå èäåè ñäåëàòü èç ìåíÿ ïðèëè÷íóþ ïðèíöåññó íàäî äàâèòü â çàðîäûøå.</w:t>
      </w:r>
    </w:p>
    <w:p>
      <w:pPr>
        <w:pStyle w:val="TEXTOSN"/>
        <w:rPr/>
      </w:pPr>
      <w:r>
        <w:rPr/>
        <w:t>Ïîñëåäíÿÿ ïîïûòêà ñîñòîÿëàñü ëåò äâàäöàòü íàçàä: ìåíÿ ïîïûòàëèñü âûäàòü çàìóæ. Â ñëåäóþùèé ðàç ÿ ïîÿâèëàñü âî äâîðöå òðè ãîäà ñïóñòÿ. È òî òîëüêî ïîñëå òîãî, êàê ìåíÿ îòûñêàë áðàòåö Ìàêñà è êëÿòâåííî çàâåðèë, ÷òî ëåâîå êðûëî êîðîëåâñêîé ðåçèäåíöèè óæå îòñòðîèëè, Ïà áîëüøå íå ñåðäèòñÿ, à æåíèõîâ êî ìíå ñìîãóò ïðèâåñòè ðàçâå ÷òî ïîä êîíâîåì: áîÿòñÿ òàêîé íåâåñòû æåíèøêè, êàê èôèò ñíåãà.</w:t>
      </w:r>
    </w:p>
    <w:p>
      <w:pPr>
        <w:pStyle w:val="TEXTOSN"/>
        <w:rPr/>
      </w:pPr>
      <w:r>
        <w:rPr/>
        <w:t>À òåïåðü, çíà÷èò, ñåìåéñòâî çàøëî ñ äðóãîé ñòîðîíû. Êîãäà-òî ìîé êîðîíîâàííûé ðîäèòåëü óæå ïðåäëàãàë ìíå çàíÿòüñÿ Àêàäåìèåé ñòèõèé, íî òîãäà îí òàê íå íàñòàèâàë. È íå îòâåðòåòüñÿ æå îò ýòîãî âûñîêîãî äîâåðèÿ, ÷òîá åãî èôèòû ïîæãëè. Ïà âî âñåì ïðàâ. Ðåêòîð Àêàäåìèè ñòèõèé äîëæåí áûòü êîðîëåâñêèõ êðîâåé, è ÿ åäèíñòâåííàÿ ïîäõîæó íà ýòó äîëæíîñòü. Ìëàäøèå áðàòüÿ åùå ñëèøêîì ìàëû, ñòàðøèõ — âñåãî äâîå. Íî Ìàêñèàí — íàñëåäíûé ïðèíö, îí ãîñóäàðñòâîì óïðàâëÿåò ïîä íåóñûïíûì êîíòðîëåì Ïà, à ýòî ïîõëåùå êàêîé-òî òàì àêàäåìèè ñ ïåðåñåëåíöàìè. Ïðî Àëåêà, òî åñòü Àëåêñàíà, ìîæíî äàæå íå äóìàòü. Äÿäþøêà ÿêîáû çàïðîñèëñÿ íà ïîêîé, ìîë, ñòàðûé óæå. Óãó, ñòàðûé, êàê æå. Âñåãî-òî òðèñòà ñîðîê ëåò åìó ñòóêíóëî! Íå èíà÷å êàê ñ áðàòèøêîé, ïàïî÷êîé ìîèì, ñãîâîðèëèñü!</w:t>
      </w:r>
    </w:p>
    <w:p>
      <w:pPr>
        <w:pStyle w:val="TEXTOSN"/>
        <w:rPr/>
      </w:pPr>
      <w:r>
        <w:rPr/>
        <w:t>Íó, íè÷åãî, èíòðèãàíû äâîðöîâûå, ÿ âàì ïîêàæó èôèòîâû êóùè. Âû ó ìåíÿ òûñÿ÷ó ðàç ïðîêëÿíåòå áðåäîâóþ çàäóìêó ïîñàäèòü Àëåííó â ðåêòîðñêèé êàáèíåò, äàáû ïûëü íà äîðîãàõ íå ìåñèëà...</w:t>
      </w:r>
    </w:p>
    <w:p>
      <w:pPr>
        <w:pStyle w:val="GLAVA"/>
        <w:pageBreakBefore w:val="false"/>
        <w:pBdr>
          <w:top w:val="nil"/>
        </w:pBdr>
        <w:spacing w:before="340" w:after="57"/>
        <w:rPr/>
      </w:pPr>
      <w:r>
        <w:rPr/>
        <w:t>Глава 1</w:t>
      </w:r>
    </w:p>
    <w:p>
      <w:pPr>
        <w:pStyle w:val="Podzag14"/>
        <w:rPr>
          <w:rFonts w:ascii="Minion Pro;Times New Roman" w:hAnsi="Minion Pro;Times New Roman" w:cs="Minion Pro;Times New Roman"/>
          <w:b/>
          <w:b/>
          <w:bCs/>
        </w:rPr>
      </w:pPr>
      <w:r>
        <w:rPr>
          <w:rFonts w:cs="Minion Pro;Times New Roman" w:ascii="Minion Pro;Times New Roman" w:hAnsi="Minion Pro;Times New Roman"/>
          <w:b/>
          <w:bCs/>
        </w:rPr>
        <w:t>Î ðåêòîðå áåäíîì çàìîëâèòå ñëîâî</w:t>
      </w:r>
    </w:p>
    <w:p>
      <w:pPr>
        <w:pStyle w:val="TEXTOSN"/>
        <w:rPr/>
      </w:pPr>
      <w:r>
        <w:rPr/>
        <w:t>Ýòà âûñîêàÿ, ÷ðåçìåðíî õóäàÿ ïî ïîñëåäíåé ñòîëè÷íîé ìîäå ìàãè÷êà íåâçëþáèëà ìåíÿ ñ ïåðâîé ñåêóíäû ìîåãî ïðåáûâàíèÿ â ðîëè ðåêòîðà. Òî ëè åå îáîçëèëî, ÷òî ïðèøëîñü ïðèíÿòü â êà÷åñòâå íà÷àëüñòâà ìîëîäóþ äåâèöó, òî ëè îíà áûëà òàéíî âëþáëåíà â äÿäþøêó. Íå çíàþ. Â ëþáîì ñëó÷àå ìåíÿ ïðîôåññîð Êàðíà âîçíåíàâèäåëà ñðàçó è, ïîõîæå, íàâñåãäà. Íåò, îíà áûëà ïðåäåëüíî âåæëèâà è íå ñêàçàëà íè÷åãî, ÷òî ìîæíî áûëî áû ïîñ÷èòàòü íàðóøåíèåì ýòèêåòà. Íî ÷åãî ñòîèëè ïðåçðèòåëüíî ïîäæàòûå ãóáû è íàçèäàòåëüíûé òîí. Òîëüêî õîðîøî ðàçâèòîå âîîáðàæåíèå ïîçâîëèëî ìíå äî ñèõ ïîð íå íàãðàäèòü åå çà óñåðäèå ÷åì-íèáóäü óáîéíûì. Ïîêà îíà ðàçãëàãîëüñòâîâàëà, ÿ ïðåäñòàâëÿëà, êàê óêðàøàþ ýòó ïðèëèçàííóþ ïðîôåññîðøó ïòè÷üèì êëþâîì, ðàçíîöâåòíûì õîõîëêîì, êðèâûìè âîëîñàòûìè ëàïàìè è ïðî÷èìè óñîâåðøåíñòâîâàíèÿìè èç æèâîòíîãî ìèðà.</w:t>
      </w:r>
    </w:p>
    <w:p>
      <w:pPr>
        <w:pStyle w:val="TEXTOSN"/>
        <w:rPr/>
      </w:pPr>
      <w:r>
        <w:rPr/>
        <w:t>—</w:t>
      </w:r>
      <w:r>
        <w:rPr/>
        <w:tab/>
        <w:t>Ïðåäñòàâëåíèå ðåêòîðà — îäíà èç îñíîâîïîëàãàþùèõ òðàäèöèé Àêàäåìèè ñòèõèé! — âåùàëà ìåæäó òåì ïðîôåññîð Êàðíà. — Âàæíî ñðàçó ïîêàçàòü ýòèì ìàëü÷èêàì è äåâî÷êàì, ÷åãî îíè ìîãóò äîñòè÷ü, åñëè áóäóò ïðèëåæíî...</w:t>
      </w:r>
    </w:p>
    <w:p>
      <w:pPr>
        <w:pStyle w:val="TEXTOSN"/>
        <w:rPr/>
      </w:pPr>
      <w:r>
        <w:rPr/>
        <w:t>ß íåïðèëè÷íî ðàñõîõîòàëàñü:</w:t>
      </w:r>
    </w:p>
    <w:p>
      <w:pPr>
        <w:pStyle w:val="TEXTOSN"/>
        <w:rPr/>
      </w:pPr>
      <w:r>
        <w:rPr/>
        <w:t>—</w:t>
      </w:r>
      <w:r>
        <w:rPr/>
        <w:tab/>
        <w:t>Âû âñåðüåç ñ÷èòàåòå, ÷òî ïåðåñåëåíöû ñìîãóò äîñòè÷ü óðîâíÿ êîðîëåâñêîé êðîâè?</w:t>
      </w:r>
    </w:p>
    <w:p>
      <w:pPr>
        <w:pStyle w:val="TEXTOSN"/>
        <w:rPr/>
      </w:pPr>
      <w:r>
        <w:rPr/>
        <w:t>—</w:t>
      </w:r>
      <w:r>
        <w:rPr/>
        <w:tab/>
        <w:t>Ðàçóìååòñÿ, íåò, — íå òàê-òî ïðîñòî ñìóòèòü ýòó âûäðó: åå ãîëîñ íå èçìåíèëñÿ íè íà ïîëòîíà. — Äåòè, ñ ñàìîãî ðîæäåíèÿ îòîðâàííûå îò èñòî÷íèêîâ ñèëû...</w:t>
      </w:r>
    </w:p>
    <w:p>
      <w:pPr>
        <w:pStyle w:val="TEXTOSN"/>
        <w:rPr/>
      </w:pPr>
      <w:r>
        <w:rPr/>
        <w:t>—</w:t>
      </w:r>
      <w:r>
        <w:rPr/>
        <w:tab/>
        <w:t>Òîãäà ê ÷åìó ýòî ïðåäñòàâëåíèå? — îòêðîâåííî çåâíóëà ÿ. — Ó÷åáíûé ãîä íà÷àëñÿ áîëüøå ìåñÿöà íàçàä, ìîé ëþáåçíûé äÿäþøêà óæå îòðàáîòàë îáÿçàòåëüíóþ ïðîãðàììó.</w:t>
      </w:r>
    </w:p>
    <w:p>
      <w:pPr>
        <w:pStyle w:val="TEXTOSN"/>
        <w:rPr/>
      </w:pPr>
      <w:r>
        <w:rPr/>
        <w:t>—</w:t>
      </w:r>
      <w:r>
        <w:rPr/>
        <w:tab/>
        <w:t>À êàê èíà÷å âàñ ïðåäñòàâèòü ñòóäèîçàì?</w:t>
      </w:r>
    </w:p>
    <w:p>
      <w:pPr>
        <w:pStyle w:val="TEXTOSN"/>
        <w:rPr/>
      </w:pPr>
      <w:r>
        <w:rPr/>
        <w:t>—</w:t>
      </w:r>
      <w:r>
        <w:rPr/>
        <w:tab/>
        <w:t>À çà÷åì ìåíÿ èì ïðåäñòàâëÿòü? Íå èìåþ íè ìàëåéøåãî æåëàíèÿ çíàêîìèòüñÿ ñ ïðåäñòàâèòåëÿìè ×åðíîãî êîíòèíåíòà. ß ñëèøêîì õîðîøî ó÷èëà èñòîðèþ â äåòñòâå è çíàþ ïîäðîáíîñòè Ïîñëåäíåé áîëüøîé âîéíû. Óäèâèòåëüíî, ÷òî äåä íå âûðåçàë òàì ïîä êîðåíü âñå íàñåëåíèå ïîñëå òîãî, ÷òî îíè òâîðèëè.</w:t>
      </w:r>
    </w:p>
    <w:p>
      <w:pPr>
        <w:pStyle w:val="TEXTOSN"/>
        <w:rPr/>
      </w:pPr>
      <w:r>
        <w:rPr/>
        <w:t>À âîò òóò ïðîôåññîð Êàðíà ðàññåðäèëàñü:</w:t>
      </w:r>
    </w:p>
    <w:p>
      <w:pPr>
        <w:pStyle w:val="TEXTOSN"/>
        <w:rPr/>
      </w:pPr>
      <w:r>
        <w:rPr/>
        <w:t>—</w:t>
      </w:r>
      <w:r>
        <w:rPr/>
        <w:tab/>
        <w:t>Ñ òîãî ìãíîâåíüÿ, êàê äåòè ñòóïèëè íà ïàëóáû íàøèõ êîðàáëåé, îíè ïåðåñòàëè áûòü ïðåäñòàâèòåëÿìè ×åðíîãî êîíòèíåíòà. È åñëè âû òàê õîðîøî çíàåòå èñòîðèþ, òî äîëæíû ïîìíèòü ×åòâåðòûé ïóíêò Äîãîâîðà.</w:t>
      </w:r>
    </w:p>
    <w:p>
      <w:pPr>
        <w:pStyle w:val="TEXTOSN"/>
        <w:rPr/>
      </w:pPr>
      <w:r>
        <w:rPr/>
        <w:t>—</w:t>
      </w:r>
      <w:r>
        <w:rPr/>
        <w:tab/>
        <w:t>ß ïîìíþ ×åòâåðòûé ïóíêò, — êðèâóþ ãðèìàñó ñêðûòü íå óäàëîñü.</w:t>
      </w:r>
    </w:p>
    <w:p>
      <w:pPr>
        <w:pStyle w:val="TEXTOSN"/>
        <w:rPr>
          <w:spacing w:val="-2"/>
        </w:rPr>
      </w:pPr>
      <w:r>
        <w:rPr>
          <w:spacing w:val="-2"/>
        </w:rPr>
        <w:t>Èìåííî èç-çà íåãî â Àêàäåìèè ñòèõèé è ïîÿâèëñÿ Àëüòåðíàòèâíûé ïîòîê. Òóò ó÷èëèñü ÷åðíàêè, âûñëàííûå ñ ðîäèíû êàê êîëäóíû. Õîòÿ êàêèå îíè, ê èôèòó, êîëäóíû? Ïî÷òè âñå — æàëêèå ñëàáîäàðöû. Íî íà ×åðíîì êîíòèíåíòå íåíàâèäÿò ìàãèþ â ëþáîì åå ïðîÿâëåíèè. Äî Ïîñëåäíåé áîëüøîé âîéíû îíè âîîáùå êàçíèëè òåõ, ó êîãî ïðîñûïàëñÿ Äàð. Íî âñïëåñê Ñèëû ãèáíóùåãî ìàãèêà âûçûâàë ïîðîé òàêèå êàòàêëèçìû, ÷òî ÷åðíàêè, íàâåðíîå, âçäîõíóëè ñ îáëåã÷åíèåì, êîãäà äåä ïîòðåáîâàë âíåñòè â äîãîâîð ×åòâåðòûé ïóíêò.</w:t>
      </w:r>
    </w:p>
    <w:p>
      <w:pPr>
        <w:pStyle w:val="TEXTOSN"/>
        <w:rPr/>
      </w:pPr>
      <w:r>
        <w:rPr/>
        <w:t>—</w:t>
      </w:r>
      <w:r>
        <w:rPr/>
        <w:tab/>
        <w:t>...òàêèì îáðàçîì, âàøå ïðåäñòàâëåíèå õîòÿ áû Àëüòåðíàòèâíîìó ïîòîêó íåîáõîäèìî! — çàêîí÷èëà ïðîôåññîð Êàðíà, íå çàìåòèâ, ÷òî áîëüøóþ ÷àñòü åå âîñòîðæåííîãî ìîíîëîãà ÿ ïîïðîñòó ïðîïóñòèëà ìèìî óøåé.</w:t>
      </w:r>
    </w:p>
    <w:p>
      <w:pPr>
        <w:pStyle w:val="TEXTOSN"/>
        <w:rPr/>
      </w:pPr>
      <w:r>
        <w:rPr/>
        <w:t>—</w:t>
      </w:r>
      <w:r>
        <w:rPr/>
        <w:tab/>
        <w:t>Åñëè ÷åðíàêè õîòÿò ïîñìîòðåòü ïðåäñòàâëåíèå, òî ïóñòü ñõîäÿò â áàëàãàí. Ìåíÿ æå çàãíàëè ñþäà â êà÷åñòâå ðåêòîðà, à íå øóòà.</w:t>
      </w:r>
    </w:p>
    <w:p>
      <w:pPr>
        <w:pStyle w:val="TEXTOSN"/>
        <w:rPr/>
      </w:pPr>
      <w:r>
        <w:rPr/>
        <w:t>—</w:t>
      </w:r>
      <w:r>
        <w:rPr/>
        <w:tab/>
        <w:t>Íî...</w:t>
      </w:r>
    </w:p>
    <w:p>
      <w:pPr>
        <w:pStyle w:val="TEXTOSN"/>
        <w:rPr/>
      </w:pPr>
      <w:r>
        <w:rPr/>
        <w:t>—</w:t>
      </w:r>
      <w:r>
        <w:rPr/>
        <w:tab/>
        <w:t>Íèêàêèõ «íî», ïðîôåññîð Êàðíà. À òåïåðü èçâèíèòå. Êðîìå ÷åðíàêîâ, ó ìåíÿ åùå ìíîæåñòâî îáÿçàííîñòåé, — õîëîäíî ïðåðâàëà ÿ, äîñòàâàÿ èç ÿùèêà ñòîëà òóãîé ñâèòîê. — Âîò î÷åíü âàæíûé äîêóìåíò, êîòîðûé ìíå ïðîñòî íåîáõîäèìî èçó÷èòü ïðÿìî ñåé÷àñ.</w:t>
      </w:r>
    </w:p>
    <w:p>
      <w:pPr>
        <w:pStyle w:val="TEXTOSN"/>
        <w:rPr/>
      </w:pPr>
      <w:r>
        <w:rPr/>
        <w:t>—</w:t>
      </w:r>
      <w:r>
        <w:rPr/>
        <w:tab/>
        <w:t>Äà? — ïðîòÿíóëà îíà, ñêîñèâ ãëàçà íà ïåðãàìåíò. — Òîãäà íå áóäó âàì ìåøàòü.</w:t>
      </w:r>
    </w:p>
    <w:p>
      <w:pPr>
        <w:pStyle w:val="TEXTOSN"/>
        <w:rPr/>
      </w:pPr>
      <w:r>
        <w:rPr/>
        <w:t>Ñëàâà Ñîçäàòåëÿì, óøëà. Äàæå óëûáíóëàñü âðîäå íà ïîðîãå. Óäà÷íî äîêóìåíòèê ïîä ðóêó ïîïàëñÿ.</w:t>
      </w:r>
    </w:p>
    <w:p>
      <w:pPr>
        <w:pStyle w:val="TEXTOSN"/>
        <w:rPr/>
      </w:pPr>
      <w:r>
        <w:rPr/>
        <w:t>—</w:t>
      </w:r>
      <w:r>
        <w:rPr/>
        <w:tab/>
        <w:t>Êñòàòè, à î ÷åì äîêóìåíòèê ïèøåò? À òî ïîòîì îíà ñïðîñèò ÷òî-íèáóäü èç ïðèðîäíîé âðåäíîñòè è äîòîøíîñòè, à ðåêòîð è çíàòü íå çíàåò, ÷òî òàêîå âàæíîå èçó÷àëà, — ïðîâîð÷àëà ÿ è ïîâåðíóëà áèðêó ëèöåâîé ñòîðîíîé ê ñåáå.</w:t>
      </w:r>
    </w:p>
    <w:p>
      <w:pPr>
        <w:pStyle w:val="TEXTOSN"/>
        <w:rPr/>
      </w:pPr>
      <w:r>
        <w:rPr/>
        <w:t>Â ñëåäóþùåå ìãíîâåíüå ñâèòîê ïîëåòåë â êàìèí, à ÿ çàìåòàëàñü ïî ðîñêîøíîìó êàáèíåòó, èçðûãàÿ ïðîêëÿòüÿ, íåñîâìåñòèìûå ñ âûñîêèì ïîëîæåíèåì îñîáû êîðîëåâñêîé êðîâè. Êàê òàê?! Ïî÷åìó èç ïîëóñîòíè ñâèòêîâ, âàëÿâøèõñÿ â ïðîêëÿòîì ÿùèêå, ìåíÿ óãîðàçäèëî ðàçìàõèâàòü ïåðåä íîñîì ó Êàðíû èìåííî ýòèì?! «Ñòî íåìàãè÷åñêèõ ñïîñîáîâ óâåëè÷åíèÿ ïåíèñà»! Íó äÿäþøêà, òû çà ýòî îòâåòèøü!</w:t>
      </w:r>
    </w:p>
    <w:p>
      <w:pPr>
        <w:pStyle w:val="TEXTOSN"/>
        <w:rPr/>
      </w:pPr>
      <w:r>
        <w:rPr/>
        <w:t>Óñïîêîèòüñÿ ìíå óäàëîñü äàëåêî íå ñðàçó. Ñíà÷àëà ÿ ñ ìñòèòåëüíûì óäîâîëüñòâèåì ïåðåáðàëà âñå ñâèòêè è êíèãè, êàêèå òîëüêî íàøëà â êàáèíåòå, è ðàçëîæèëà â òðè êó÷è íà ïîëó. Îäíà èç íèõ, íàäî ïðèçíàòü, ñàìàÿ ìàëåíüêàÿ, îòïðàâèëàñü â êàìèí ñðàçó. Íó çà÷åì, ñêàæèòå íà ìèëîñòü, ìíå ïîäáîðêà î ìóæñêîé ìîäå è ñâåòñêàÿ õðîíèêà çà ïîñëåäíèå äâà ãîäà? Òàêîãî äîáðà â ëþáîì ïóáëè÷íîì êíèãîõðàíèëèùå õâàòàåò. Ñàìóþ âûñîêóþ êó÷ó ïðèøëîñü ñî âçäîõîì ðàñïèõàòü ïî ìåñòàì: ýòè ñâèòêè óêðàøàëè âèòèåâàòûå ïîäïèñè è ïå÷àòè ñîâåòíèêîâ, à òî è ñàìîãî öàðñòâåííîãî Ïà. À âîò íàä ïîñëåäíåé ÿ çàäóìàëàñü. Ñ îäíîé ñòîðîíû, èñòîðèÿ, ðåëèãèÿ, ëåãåíäû è ïðî÷àÿ ôèãíÿ ×åðíîãî êîíòèíåíòà ìåíÿ èíòåðåñîâàëè åùå ìåíüøå, ÷åì õîçÿéñòâåííûå äåëà Àêàäåìèè. Ñ äðóãîé — ýòî íå ñàìàÿ ïîïóëÿðíàÿ òåìà, ÷åðò åãî çíàåò, ãäå äÿäþøêà èõ íàáðàë? Ìîæåò, â ëè÷íîì õðàíèëèùå åãî âåëè÷åñòâà ïðàâèòåëÿ, à êàê Ïà îòíîñèòñÿ ê ñîäåðæèìîìó ñâîåãî êíèãîõðàíèëèùà, ÿ çíàëà äàæå ñëèøêîì õîðîøî. Ïðèøëîñü, ñêðèïÿ çóáàìè, çàòîëêàòü âåñü ýòîò õëàì â ñóíäó÷îê è çàäâèíóòü â äàëüíèé óãîë.</w:t>
      </w:r>
    </w:p>
    <w:p>
      <w:pPr>
        <w:pStyle w:val="TEXTOSN"/>
        <w:rPr/>
      </w:pPr>
      <w:r>
        <w:rPr/>
        <w:t>Âîò òåïåðü ìîæíî áûëî è àíòóðàæ ñìåíèòü. Òî è äåëî íàòûêàÿñü âçãëÿäîì íà ïîðòðåòû ñóðîâûõ îòöîâ-îñíîâàòåëåé, ÿ ÷óâñòâîâàëà ñåáÿ ïðîâèíèâøåéñÿ ñòóäèîçîé, à íå âñåñèëüíûì â ýòèõ ñòåíàõ ðåêòîðîì.</w:t>
      </w:r>
    </w:p>
    <w:p>
      <w:pPr>
        <w:pStyle w:val="TEXTOSN"/>
        <w:rPr/>
      </w:pPr>
      <w:r>
        <w:rPr/>
        <w:t>«Ïîñìîòðèì, êàê âàì òàêèå ïåðåìåíû ïîíðàâÿòñÿ, äîðîãèå ðîäñòâåííè÷êè», — ÷îêíóòûì ðîçîâûì ïåãàñîì ïðîñêàêàëà ïî ìîçãàì íàõàëüíàÿ ìûñëü, è ÿ çàêàòàëà ðóêàâà.</w:t>
      </w:r>
    </w:p>
    <w:p>
      <w:pPr>
        <w:pStyle w:val="TEXTOSN"/>
        <w:rPr/>
      </w:pPr>
      <w:r>
        <w:rPr/>
        <w:t>Äëÿ íà÷àëà ñêó÷íàÿ æèâîïèñü îòïðàâèëàñü â çàðîñøóþ ïàóòèíîé êëàäîâêó — òàì åé ñàìîå ìåñòî. Óæ íå çíàþ, ÷òî â ýòîì çàêóòêå õðàíèë äÿäþøêà. Ñóäÿ ïî òîëñòîìó ñëîþ ïûëè, îí âîîáùå íå ïîäîçðåâàë î åãî ñóùåñòâîâàíèè. Èçáàâèâøèñü îò íåîäîáðèòåëüíûõ âçãëÿäîâ íàïûùåííûõ ïðåäêîâ, ìîÿ ôàíòàçèÿ ðàçãóëÿëàñü âî âñþ øèðü. Íåéòðàëüíî-áåæåâûå ñòåíû ïîêðûëèñü òåìíûìè ðåçíûìè ïàíåëÿìè. Ìàññèâíûé ïèñüìåííûé ñòîë è êîæàíîå êðåñëî ÿ, ïîäóìàâ, îñòàâèëà íà ìåñòå, à âîò íóäíûå êîíòîðñêèå øêàôû ïðåâðàòèëèñü â ìðàìîðíûå ãðîáû ðàçíîé ñòåïåíè îáîäðàííîñòè. Âìåñòî ÷åðíèëüíîãî ïðèáîðà íà ñòîëåøíèöó ïðèçåìëèëñÿ ÷åðåï. À íàä êàìèííîé ïîëêîé ïîÿâèëîñü íåñêîëüêî ñàìûõ îòâðàòèòåëüíûõ ãîëîâ èç ìîåé êîëëåêöèè òðîôååâ. Ðàçóìååòñÿ, è ÷åðíèëüíèöà, è çóáàñòûå ìîðäû áûëè âñåãî ëèøü èëëþçèåé, íî ÿ ïîîáåùàëà ñåáå ñåãîäíÿ æå ïåðåòàùèòü ñþäà îðèãèíàëû èç ñâîèõ äâîðöîâûõ àïàðòàìåíòîâ. Íà ñòåíå ïðÿìî íàïðîòèâ äâåðè íàøëîñü ìåñòî äëÿ ìîèõ ëþáèìûõ ïàðíûõ ìå÷åé, ïîæàëóé, åäèíñòâåííîãî îðóæèÿ, êðîìå ìàãèè, ñ êîòîðûì ÿ óïðàâëÿëàñü äîñòàòî÷íî õîðîøî.</w:t>
      </w:r>
    </w:p>
    <w:p>
      <w:pPr>
        <w:pStyle w:val="TEXTOSN"/>
        <w:rPr/>
      </w:pPr>
      <w:r>
        <w:rPr/>
        <w:t>Ñ óäîâëåòâîðåíèåì îêèíóâ äîëãèì âçãëÿäîì äåëî ñâîèõ øàëîâëèâûõ ðó÷åê, ÿ óõìûëüíóëàñü. Åñëè êîãäà-òî òóò è áûë ðàáî÷èé êàáèíåò çàíóäû-ðåêòîðà, òî òåïåðü îá ýòîì íè÷òî, êðîìå ñòîëà, íå íàïîìèíàëî. Âïðî÷åì, è ýòîãî óðîäöà ñìåíèò ÷òî-íèáóäü áîëåå èíòåðåñíîå, êàê òîëüêî ÿ ïðèäóìàþ, ÷òî èìåííî.</w:t>
      </w:r>
    </w:p>
    <w:p>
      <w:pPr>
        <w:pStyle w:val="TEXTOSN"/>
        <w:rPr/>
      </w:pPr>
      <w:r>
        <w:rPr/>
        <w:t>Ðàäîñòíî ïîòèðàÿ ðóêè, ÿ óæå øàãíóëà áûëî ê ñïàëüíå, êàê â äâåðü âåæëèâî ïîñòó÷àëè. Ìîå çëîðàäíîå «Âîéäèòå!» âûðàæàëî ÷òî óãîäíî, òîëüêî íå ðàäóøèå...</w:t>
      </w:r>
    </w:p>
    <w:p>
      <w:pPr>
        <w:pStyle w:val="TEXTOSN"/>
        <w:rPr/>
      </w:pPr>
      <w:r>
        <w:rPr/>
        <w:t>Îäíàêî ïðîôåññîðó Êàðíå ÷óâñòâî ñàìîñîõðàíåíèÿ áûëî ÷óæäî. Îíà òîëüêî ïðèãëóøåííî îõíóëà è ïîêà÷íóëàñü. Êàæåòñÿ, åé íå ïîíðàâèëàñü îñêàëåííàÿ ìîðäà êàðàñêà-âàìïèðà. Ýòîò ìèëàøêà íà âñåõ òàê äåéñòâóåò, ÷åãî ñòîÿò îäíè ñåò÷àòûå ãëàçà-ïëîøêè, íå ãîâîðÿ óæ î ïîëóìåòðîâîì æàëå.</w:t>
      </w:r>
    </w:p>
    <w:p>
      <w:pPr>
        <w:pStyle w:val="TEXTOSN"/>
        <w:rPr/>
      </w:pPr>
      <w:r>
        <w:rPr/>
        <w:t>—</w:t>
      </w:r>
      <w:r>
        <w:rPr/>
        <w:tab/>
        <w:t>Ïð... Ïðîôåññîð Àëåííà, ÿ ïðèøëà íàïîìíèòü âàì, ÷òî îáåä ÷åðåç ïîë÷àñà, — ïðîáóáíèëà îíà, ñ òðóäîì âçÿâ ñåáÿ â ðóêè, — à âû åùå íå îäåòû.</w:t>
      </w:r>
    </w:p>
    <w:p>
      <w:pPr>
        <w:pStyle w:val="TEXTOSN"/>
        <w:rPr/>
      </w:pPr>
      <w:r>
        <w:rPr/>
        <w:t>—</w:t>
      </w:r>
      <w:r>
        <w:rPr/>
        <w:tab/>
        <w:t>Â Àêàäåìèè ñòèõèé ïðèíÿòî, ÷òîáû ïðîôåññîð èñòîðèè ïðèãëàøàë ðåêòîðà íà îáåä? — ÿçâèòåëüíûé ñìåøîê ñîðâàëñÿ ñ ãóá ñàì, ÷åñòíîå ñëîâî.</w:t>
      </w:r>
    </w:p>
    <w:p>
      <w:pPr>
        <w:pStyle w:val="TEXTOSN"/>
        <w:rPr/>
      </w:pPr>
      <w:r>
        <w:rPr/>
        <w:t>—</w:t>
      </w:r>
      <w:r>
        <w:rPr/>
        <w:tab/>
        <w:t>Íåò, íî âàø äÿäþøêà ïîïðîñèë ìåíÿ ïðèñìîòðåòü çà âàìè íà ïåðâûõ ïîðàõ, — çàÿâèëà îíà, îïÿòü ïîäæàâ òîíêèå ãóáû. Ïîõîæå, íàñìåøêà ïðèâåëà ýòó ñóøåíóþ ùóêó â ÷óâñòâî ãîðàçäî áûñòðåå, ÷åì ìíå áû õîòåëîñü.</w:t>
      </w:r>
    </w:p>
    <w:p>
      <w:pPr>
        <w:pStyle w:val="TEXTOSN"/>
        <w:rPr>
          <w:spacing w:val="-2"/>
        </w:rPr>
      </w:pPr>
      <w:r>
        <w:rPr>
          <w:spacing w:val="-2"/>
        </w:rPr>
        <w:t>—</w:t>
      </w:r>
      <w:r>
        <w:rPr>
          <w:spacing w:val="-2"/>
        </w:rPr>
        <w:tab/>
        <w:t>Âîò ñ äÿäþøêîé îá ýòîì è ïîãîâîðèòå, êîãäà îí ñþäà âåðíåòñÿ, — ôûðêíóëà ÿ è ìûñëåííî äîáàâèëà: «È ÿ ñ íèì íà ýòó òåìó îáÿçàòåëüíî ïîîáùàþñü, äåìîíû áû åãî çàáðàëè!»</w:t>
      </w:r>
    </w:p>
    <w:p>
      <w:pPr>
        <w:pStyle w:val="TEXTOSN"/>
        <w:rPr/>
      </w:pPr>
      <w:r>
        <w:rPr/>
        <w:t>—</w:t>
      </w:r>
      <w:r>
        <w:rPr/>
        <w:tab/>
        <w:t>Íî...</w:t>
      </w:r>
    </w:p>
    <w:p>
      <w:pPr>
        <w:pStyle w:val="TEXTOSN"/>
        <w:rPr/>
      </w:pPr>
      <w:r>
        <w:rPr/>
        <w:t>—</w:t>
      </w:r>
      <w:r>
        <w:rPr/>
        <w:tab/>
        <w:t>Íèêàêèõ «íî», — îòðåçàëà ÿ, ÷óâñòâóÿ, ÷òî îïÿòü çàêèïàþ. — ß íå ñîáèðàþñü îáåäàòü â êîìïàíèè ñòóäèîçîâ. È óæ òåì áîëåå ÿ íå íàäåíó íà ñåáÿ ýòî ïîïóãàéñêîå îïåðåíüå! — Ìîé ïàëåö óïåðñÿ â ðàñøèòóþ çîëîòîì ãîëóáóþ ìàíòèþ, êîòîðóþ Êàðíà áëàãîãîâåéíî äåðæàëà íà âûòÿíóòûõ ðóêàõ. — Äàæå åñëè ýòî î÷åðåäíàÿ</w:t>
      </w:r>
      <w:r>
        <w:rPr>
          <w:rFonts w:cs="OriginalGaramondBT-Bold;Times New Roman" w:ascii="OriginalGaramondBT-Bold;Times New Roman" w:hAnsi="OriginalGaramondBT-Bold;Times New Roman"/>
          <w:b/>
          <w:bCs/>
        </w:rPr>
        <w:t xml:space="preserve"> </w:t>
      </w:r>
      <w:r>
        <w:rPr/>
        <w:t>íåíîðìàëüíàÿ òðàäèöèÿ âàøåé àêàäåìèè!</w:t>
      </w:r>
    </w:p>
    <w:p>
      <w:pPr>
        <w:pStyle w:val="TEXTOSN"/>
        <w:rPr>
          <w:spacing w:val="-5"/>
        </w:rPr>
      </w:pPr>
      <w:r>
        <w:rPr>
          <w:spacing w:val="-5"/>
        </w:rPr>
        <w:t>—</w:t>
      </w:r>
      <w:r>
        <w:rPr>
          <w:spacing w:val="-5"/>
        </w:rPr>
        <w:tab/>
        <w:t>Ýòî òåïåðü âàøà àêàäåìèÿ, — òèõî ïîïðàâèëà ïðîôåññîð.</w:t>
      </w:r>
    </w:p>
    <w:p>
      <w:pPr>
        <w:pStyle w:val="TEXTOSN"/>
        <w:rPr/>
      </w:pPr>
      <w:r>
        <w:rPr/>
        <w:t>—</w:t>
      </w:r>
      <w:r>
        <w:rPr/>
        <w:tab/>
        <w:t>Òîãäà âàì ñòîèò îá ýòîì ïî÷àùå âñïîìèíàòü! — ôûð</w:t>
        <w:softHyphen/>
        <w:t>êíóëà ÿ. — Ïîòîìó ÷òî â </w:t>
      </w:r>
      <w:r>
        <w:rPr>
          <w:rFonts w:cs="OriginalGaramondBT-Italic;Times New Roman" w:ascii="OriginalGaramondBT-Italic;Times New Roman" w:hAnsi="OriginalGaramondBT-Italic;Times New Roman"/>
          <w:i/>
          <w:iCs/>
        </w:rPr>
        <w:t>ìîåé</w:t>
      </w:r>
      <w:r>
        <w:rPr/>
        <w:t xml:space="preserve"> àêàäåìèè òðàäèöèè óñòàíàâëèâàþ </w:t>
      </w:r>
      <w:r>
        <w:rPr>
          <w:rFonts w:cs="OriginalGaramondBT-Italic;Times New Roman" w:ascii="OriginalGaramondBT-Italic;Times New Roman" w:hAnsi="OriginalGaramondBT-Italic;Times New Roman"/>
          <w:i/>
          <w:iCs/>
        </w:rPr>
        <w:t>ÿ</w:t>
      </w:r>
      <w:r>
        <w:rPr/>
        <w:t>! È îòìåíÿþ, êñòàòè, òîæå. È ïåðâàÿ îòìåíåííàÿ òðàäèöèÿ — ïîêàçóøíûå îáåäû â îáùåì çàëå. Âàì âñå ÿñíî, ïðîôåññîð Êàðíà?</w:t>
      </w:r>
    </w:p>
    <w:p>
      <w:pPr>
        <w:pStyle w:val="TEXTOSN"/>
        <w:rPr/>
      </w:pPr>
      <w:r>
        <w:rPr/>
        <w:t>—</w:t>
      </w:r>
      <w:r>
        <w:rPr/>
        <w:tab/>
        <w:t>Íî...</w:t>
      </w:r>
    </w:p>
    <w:p>
      <w:pPr>
        <w:pStyle w:val="TEXTOSN"/>
        <w:rPr>
          <w:spacing w:val="-2"/>
        </w:rPr>
      </w:pPr>
      <w:r>
        <w:rPr>
          <w:spacing w:val="-2"/>
        </w:rPr>
        <w:t>—</w:t>
      </w:r>
      <w:r>
        <w:rPr>
          <w:spacing w:val="-2"/>
        </w:rPr>
        <w:tab/>
        <w:t>Îïÿòü «íî»?! — âîò òåïåðü ÿ îáîçëèëàñü îêîí÷àòåëüíî. — Âû òàê ìíîãî âðåìåíè óäåëÿåòå ïðîñüáàì ìîåãî äÿäþøêè, ÷òî ìåíÿ óäèâëÿåò, êîãäà æå âû, ñîáñòâåííî, óñïåâàåòå âûïîëíÿòü ñâîè îáÿçàííîñòè. Ìîæåò áûòü, ñòîèò ïðîâåðèòü, êàê âàøè ñòóäèîçû, íàïðèìåð ïîòîê áîåâèêîâ, óñâàèâàþò òåîðåòè÷åñêèé ìàòåðèàë? È ïîäóìàòü, íå îòìåíèòü ëè åùå îäíó òðàäèöèþ: ïðåïîäàâàíèå â ñòåíàõ àêàäåìèè èñòîðèè?</w:t>
      </w:r>
    </w:p>
    <w:p>
      <w:pPr>
        <w:pStyle w:val="TEXTOSN"/>
        <w:rPr>
          <w:spacing w:val="-1"/>
        </w:rPr>
      </w:pPr>
      <w:r>
        <w:rPr>
          <w:spacing w:val="-1"/>
        </w:rPr>
        <w:t>ß çíàëà, êóäà áèòü. Íå òàê ìíîãî âðåìåíè ïðîøëî ñ ìîåãî ñîáñòâåííîãî îáó÷åíèÿ â ýòîé ñàìîé àêàäåìèè. Èñòîðèþ áîåâèêè âðîäå ìåíÿ íåíàâèäåëè âñåìè ôèáðàìè ñâîåé äóøè è ó÷èëè òîëüêî ïîä óãðîçîé èñêëþ÷åíèÿ. Íó çà÷åì ñèëîâèêó çíàòü, â êàêîì ãîäó î÷åðåäíîé ñâèõíóâøèéñÿ íàó÷íèê èçîáðåë åùå îäíî èäèîòñêîå çåëüå, èëè êàê çâàëè ñóïðóãó ïî÷èâøåãî â Ñîçäàòåëÿìè çàáûòîì ãîäó äðåâíåãî ãåíåðàëà?</w:t>
      </w:r>
    </w:p>
    <w:p>
      <w:pPr>
        <w:pStyle w:val="TEXTOSN"/>
        <w:rPr/>
      </w:pPr>
      <w:r>
        <w:rPr/>
        <w:t>—</w:t>
      </w:r>
      <w:r>
        <w:rPr/>
        <w:tab/>
        <w:t>Êàê âàì áóäåò óãîäíî, ãîñïîæà ðåêòîð, — âçäåðíóëà ïîäáîðîäîê ïðîôåññîð Êàðíà è âûïëûëà çà äâåðü.</w:t>
      </w:r>
    </w:p>
    <w:p>
      <w:pPr>
        <w:pStyle w:val="TEXTOSN"/>
        <w:rPr/>
      </w:pPr>
      <w:r>
        <w:rPr/>
        <w:t>Ñëàâà Ñîçäàòåëÿì, ãîëóáîé êîøìàð îíà çàáðàëà ñ ñîáîé, èçáàâèâ ìåíÿ îò íåîáõîäèìîñòè ñíîâà ðàçæèãàòü îãîíü â êàìèíå.</w:t>
      </w:r>
    </w:p>
    <w:p>
      <w:pPr>
        <w:pStyle w:val="TEXTOSN"/>
        <w:rPr/>
      </w:pPr>
      <w:r>
        <w:rPr/>
        <w:t>—</w:t>
      </w:r>
      <w:r>
        <w:rPr/>
        <w:tab/>
        <w:t>È çà ÷òî ìíå ýòî?! À âåäü ðàíüøå ÿ ëþáèëà ýòîò ãîðîä! — ðûêíóëà ÿ, ñ òîñêîé âñïîìèíàÿ ïèòðóãñêèé òðàêòèð «Ó íàåìíèêà», ãäå íå ðàç âåñåëî ïðîâîäèëà âðåìÿ.</w:t>
      </w:r>
    </w:p>
    <w:p>
      <w:pPr>
        <w:pStyle w:val="TEXTOSN"/>
        <w:rPr/>
      </w:pPr>
      <w:r>
        <w:rPr/>
        <w:t>Âïðî÷åì, à ÷òî ìåøàåò ìíå ïîâòîðèòü ýòî ñåé÷àñ? Âåäü íà ðåêòîðñêóþ öåïü ïîñàäèëè Àëåííó, à Ðàãåòòà âïîëíå ìîæåò ïðîïóñòèòü êðóæêó-äðóãóþ âèíà â õîðîøåé êîìïàíèè.</w:t>
      </w:r>
    </w:p>
    <w:p>
      <w:pPr>
        <w:pStyle w:val="TEXTOSN"/>
        <w:rPr/>
      </w:pPr>
      <w:r>
        <w:rPr/>
        <w:t>Íî ìå÷òû òàê è îñòàëèñü ìå÷òàìè... Êòî-òî èç äðåâíèõ ñêàçàë: «Õî÷åøü íàñìåøèòü Ñîçäàòåëåé — ðàññêàæè èì î ñâîèõ ïëàíàõ». Íå ïîìíþ, êòî òàì áûë òàêîé óìíûé, î ìîåé «ãîðÿ÷åé» ëþáâè ê èñòîðèè óæå óïîìèíàëîñü, íî ïðàâäèâîñòü ýòîãî óòâåðæäåíèÿ ïðèøëîñü èñïûòàòü íà ñîáñòâåííîé øêóðå. Åäâà ÿ, çàâåðíóâøèñü â ïðèâû÷íûé ñåðûé ïëàù, øàãíóëà ê ïîðòàëó, êàê íà ñòîëå îæèë çàáûòûé êðèñòàëë ñâÿçè. Äà êàê îæèë! Îí âåðòåëñÿ íà ñòîëåøíèöå âçáåñèâøåéñÿ ñàëàìàäðîé, ðàññûïàÿ âîêðóã àëûå èñêðû. Îïÿòü Ïà ïîëüçóåòñÿ ýêñòðåííîé ñâÿçüþ. Òàêîé âûçîâ ôèã ïðîèãíîðèðóåøü — ìåðòâîãî ïîäûìåò. È ñîâðàòü, ÷òî ìåíÿ óæå íà ìåñòå íå áûëî, òîæå íå ïîëó÷èòñÿ: ïðåäàòåëüñêàÿ õðåíîâèíà ñðàçó äîëîæèëà, ÷òî íîñèòåëü ðÿäîì. Õîòÿ ÿ è òàê áû îòâåòèëà. Ýêñòðåííàÿ ñâÿçü äîñòóïíà òîëüêî ïðàâèòåëþ, è îòâåòèòü íà íåãî îáÿçàí ëþáîé, äàæå äî÷ü ýòîãî ñàìîãî ïðàâèòåëÿ, ÷òîá åìó îõðèïíóòü.</w:t>
      </w:r>
    </w:p>
    <w:p>
      <w:pPr>
        <w:pStyle w:val="TEXTOSN"/>
        <w:rPr/>
      </w:pPr>
      <w:r>
        <w:rPr/>
        <w:t>Âûðóãàâøèñü ñêâîçü çóáû, ÿ ðàçâåðíóëàñü.</w:t>
      </w:r>
    </w:p>
    <w:p>
      <w:pPr>
        <w:pStyle w:val="TEXTOSN"/>
        <w:rPr>
          <w:spacing w:val="-4"/>
        </w:rPr>
      </w:pPr>
      <w:r>
        <w:rPr>
          <w:spacing w:val="-4"/>
        </w:rPr>
        <w:t>—</w:t>
      </w:r>
      <w:r>
        <w:rPr>
          <w:spacing w:val="-4"/>
        </w:rPr>
        <w:tab/>
        <w:t>Ïî÷åìó òàê äîëãî? — âìåñòî ïðèâåòñòâèÿ âîïðîñèë Ïà.</w:t>
      </w:r>
    </w:p>
    <w:p>
      <w:pPr>
        <w:pStyle w:val="TEXTOSN"/>
        <w:rPr/>
      </w:pPr>
      <w:r>
        <w:rPr/>
        <w:t>—</w:t>
      </w:r>
      <w:r>
        <w:rPr/>
        <w:tab/>
        <w:t>Ëå÷èëà çàèêàíèå, — áóðêíóëà ÿ. — Ñêîëüêî ðàç ãîâîðèëà, ÷òî íåíàâèæó ðåçêèå çâóêè?</w:t>
      </w:r>
    </w:p>
    <w:p>
      <w:pPr>
        <w:pStyle w:val="TEXTOSN"/>
        <w:rPr/>
      </w:pPr>
      <w:r>
        <w:rPr/>
        <w:t>—</w:t>
      </w:r>
      <w:r>
        <w:rPr/>
        <w:tab/>
        <w:t>Ñëûøó, ÷òî ëå÷åíèå áûëî óñïåøíûì, — õìûêíóë ïàïî÷êà. — Ñòîëüêî ÿäà â ãîëîñå...</w:t>
      </w:r>
    </w:p>
    <w:p>
      <w:pPr>
        <w:pStyle w:val="TEXTOSN"/>
        <w:rPr/>
      </w:pPr>
      <w:r>
        <w:rPr/>
        <w:t>—</w:t>
      </w:r>
      <w:r>
        <w:rPr/>
        <w:tab/>
        <w:t>Íó ÷òî âû, âàøå âåëè÷åñòâî. Êàêîé ÿä? Òîëüêî âåðíîïîääàííè÷åñêèé âîñòîðã ïîñëóøíîé äî÷åðè. Æäó ïðèêàçà, íà êàêîé ãðàíèöå áèòü ÷åðíàêîâ. Ýêñòðåííóþ ñâÿçü æå äëÿ ýêñòðåííûõ ñëó÷àåâ âðîäå âîéíû ïðèäóìàëè?</w:t>
      </w:r>
    </w:p>
    <w:p>
      <w:pPr>
        <w:pStyle w:val="TEXTOSN"/>
        <w:rPr/>
      </w:pPr>
      <w:r>
        <w:rPr/>
        <w:t>—</w:t>
      </w:r>
      <w:r>
        <w:rPr/>
        <w:tab/>
        <w:t>ßçâà...</w:t>
      </w:r>
    </w:p>
    <w:p>
      <w:pPr>
        <w:pStyle w:val="TEXTOSN"/>
        <w:rPr/>
      </w:pPr>
      <w:r>
        <w:rPr/>
        <w:t>—</w:t>
      </w:r>
      <w:r>
        <w:rPr/>
        <w:tab/>
        <w:t>Àõ, íå âîéíà? Íó ïðîñòèòå âåëèêîäóøíî, âàøå âåëè÷åñòâî. Òàê êóäà ëåòåòü, ãäå ñïàñàòü íàðîä? Ðàç óæ ïðàâèòåëü ïî òàêîé ñâÿçè äî÷ü âûçûâàåò, çíà÷èò, ÷òî-òî ñåðüåçíîå ñëó÷èëîñü. Òóò çà ñòåíàìè àêàäåìèè ñîâñåì îò æèçíè îòñòàåøü, ìèðà íå âèäèøü... — ïðîäîëæàëà þðîäñòâîâàòü ÿ.</w:t>
      </w:r>
    </w:p>
    <w:p>
      <w:pPr>
        <w:pStyle w:val="TEXTOSN"/>
        <w:rPr/>
      </w:pPr>
      <w:r>
        <w:rPr/>
        <w:t>—</w:t>
      </w:r>
      <w:r>
        <w:rPr/>
        <w:tab/>
        <w:t>Òû çà ýòèìè ñòåíàìè åùå è ñóòîê íå ïðîâåëà, íàõàëêà, — çàðû÷àë öàðñòâåííûé ðîäèòåëü.</w:t>
      </w:r>
    </w:p>
    <w:p>
      <w:pPr>
        <w:pStyle w:val="TEXTOSN"/>
        <w:rPr/>
      </w:pPr>
      <w:r>
        <w:rPr/>
        <w:t>—</w:t>
      </w:r>
      <w:r>
        <w:rPr/>
        <w:tab/>
        <w:t>Äà? Òàê âðåìÿ, îíî âñåãäà â òþðüìå ìåäëåííî òÿíåòñÿ. Äëÿ ñâîáîäû — ñóòêè, à òóò...</w:t>
      </w:r>
    </w:p>
    <w:p>
      <w:pPr>
        <w:pStyle w:val="TEXTOSN"/>
        <w:rPr/>
      </w:pPr>
      <w:r>
        <w:rPr/>
        <w:t>—</w:t>
      </w:r>
      <w:r>
        <w:rPr/>
        <w:tab/>
        <w:t>Íó õâàòèò! Â àêàäåìèè òû îáåäàòü íå æåëàåøü, ïîýòîìó áóäåøü åñòü â ñåìåéíîì êðóãó. Ýòó òðàäèöèþ òåáå íå îòìåíèòü. Âñå. ×òîá ÷åðåç ïîë÷àñà òóò áûëà!</w:t>
      </w:r>
    </w:p>
    <w:p>
      <w:pPr>
        <w:pStyle w:val="TEXTOSN"/>
        <w:rPr/>
      </w:pPr>
      <w:r>
        <w:rPr/>
        <w:t>Êðèñòàëë æàëîáíî ïèñêíóë, è ñâÿçü ïðåðâàëàñü. Ïîõîæå, ïàïî÷êà â íåðâàõ ïðîñòî ðàçäàâèë ñâîé. ß øâûðíóëà àðòåôàêò íà ñòîë è ñ ðàçìàõó ïëþõíóëàñü â êðåñëî. Êòî áû ìîã ïîäóìàòü, ÷òî ïðîôåññîð Êàðíà òàê îïåðàòèâíî íàÿáåäíè÷àåò äÿäþøêå, à òîò ñðàçó ðâàíåò ê öàðñòâåííîìó áðàòó?</w:t>
      </w:r>
    </w:p>
    <w:p>
      <w:pPr>
        <w:pStyle w:val="TEXTOSN"/>
        <w:rPr/>
      </w:pPr>
      <w:r>
        <w:rPr/>
      </w:r>
    </w:p>
    <w:p>
      <w:pPr>
        <w:pStyle w:val="TEXTOSN"/>
        <w:rPr/>
      </w:pPr>
      <w:r>
        <w:rPr/>
        <w:t>Ïðèêàç ïðàâèòåëÿ åñòü ïðèêàç ïðàâèòåëÿ. Äàæå åñëè ïðàâèòåëü îòäàë åãî ñîáñòâåííîé äî÷åðè. ß äîñòàòî÷íî õîðîøî çíàëà ñîáñòâåííîãî Ïà, ÷òîáû äîãàäàòüñÿ î çíà÷åíèè ãîðòàííîãî áóëüêàíüÿ, ïðîñêîëüçíóâøåãî â ïîñëåäíåé ôðàçå. Ïàïî÷êà áûë â áåøåíñòâå. À êîãäà Ïà â áåøåíñòâå, îí ìîæåò è ãâàðäåéöåâ ïðèñëàòü çà íåïîêîðíîé äî÷óðêîé, ñ íåãî ñòàíåòñÿ. È ÷òî òîãäà? Óñòðîèòü ìàëåíüêóþ âîéíóøêó ñ äîãîíÿëêàìè ïðÿìî â õðàìîâîì ãîðîäå? ß, êîíå÷íî, ê Ñîçäàòåëÿì îòíîñèëàñü äîâîëüíî ðàâíîäóøíî, íî äàæå ñàìûå îòâÿçíûå ãóëÿêè íå îáíàæàëè îðóæèå â Ïèòðóãå. È ìíå íå õîòåëîñü íà ñîáñòâåííîì îïûòå óçíàòü, ÷òî áûâàåò ñ òåìè, êòî íàðóøàåò ýòó òðàäèöèþ.</w:t>
      </w:r>
    </w:p>
    <w:p>
      <w:pPr>
        <w:pStyle w:val="TEXTOSN"/>
        <w:rPr>
          <w:spacing w:val="2"/>
        </w:rPr>
      </w:pPr>
      <w:r>
        <w:rPr>
          <w:spacing w:val="2"/>
        </w:rPr>
        <w:t>—</w:t>
      </w:r>
      <w:r>
        <w:rPr>
          <w:spacing w:val="2"/>
        </w:rPr>
        <w:tab/>
        <w:t>×òî-òî ìíîãîâàòî òðàäèöèé âîêðóã ìåíÿ â ïîñëåäíåå âðåìÿ, — ýòîò ñòîí ñîðâàëñÿ ñ ãóá ñàì ñîáîé, ïîêà ÿ íàñòðàèâàëà ëè÷íûé ðåêòîðñêèé ïîðòàë íà ñâîè êîìíàòû â Ñòîëèöå.</w:t>
      </w:r>
    </w:p>
    <w:p>
      <w:pPr>
        <w:pStyle w:val="TEXTOSN"/>
        <w:rPr/>
      </w:pPr>
      <w:r>
        <w:rPr/>
        <w:t>Ðîâíî òðèäöàòü ìèíóò ñïóñòÿ ïåðåäî ìíîé ðàñïàõíóëèñü ðàçóêðàøåííûå ýìàëÿìè äâåðè Ìàëîãî îáåäåííîãî çàëà. Äåéñòâèòåëüíî, ñåìåéíûå ïîñèäåëêè. Âî ãëàâå ñòîëà — Ïà. Íåîäîáðèòåëüíî ñêðèâèâøèñü, îí ñìåðèë ìåíÿ íåäîâîëüíûì âçãëÿäîì. È ÷òî òåïåðü íå òàê? Àõ äà. ß æå ïåðåîäåòüñÿ çàáûëà... Ïî ïðàâóþ ðóêó îò íåãî — äÿäþøêà, òîò âîîáùå íå ñìîòðåë â ìîþ ñòîðîíó, ñ êèñëîé ìèíîé ñâîðà÷èâàÿ ñàëôåòêó, ñëîâíî ýòî áûëî äåëîì ãîñóäàðñòâåííîé âàæíîñòè. Ñëåâà — Ìàêñà. Áðàòåö ïðèâåòñòâåííî âçìàõíóë ðóêîé. Íó õîòü êòî-òî ðàä ìîåìó ïîÿâëåíèþ.</w:t>
      </w:r>
    </w:p>
    <w:p>
      <w:pPr>
        <w:pStyle w:val="TEXTOSN"/>
        <w:rPr>
          <w:spacing w:val="-1"/>
        </w:rPr>
      </w:pPr>
      <w:r>
        <w:rPr>
          <w:spacing w:val="-1"/>
        </w:rPr>
        <w:t>Äîæäàâøèñü, ïîêà ÿ óñÿäóñü ó ïðîòèâîïîëîæíîãî êðàÿ â êðåñëî õîçÿéêè ýòîãî ôàðñà, åùå îäíà ãëóïàÿ òðàäèöèÿ, Ïà öàðñòâåííûì æåñòîì ñòðÿõíóë ñ ïàëüöåâ èñêîðêó ïðèçûâàþùåãî ïëåòåíèÿ. «Èíòåðåñíî, êîìó íóæíû ýòè öåðåìîíèè, — äóìàëà ÿ, ñî ñêóêîé íàáëþäàÿ çà ñóåòîé ìíîãî÷èñëåííûõ ñëóã. — Íåóæåëè äàæå â ñâîåì êðóãó íåëüçÿ îáõîäèòüñÿ áåç íèõ. Êóäà ïðèÿòíåå ðóêàìè îòîäðàòü êàïàþùóþ æèðîì íîæêó òîëüêî ÷òî èñïå÷åííîãî íà âåðòåëå ãóñÿ è âöåïèòüñÿ â íåå çóáàìè. Íî íåò... Íàäî äîæäàòüñÿ, ïîêà êóñîê ìÿñà êòî-òî âûëîæèò òåáå íà òàðåëêó, à ïîòîì êðîìñàòü åãî íåñóðàçíûìè ïðèáîðàìè. È íå äàé Ñîçäàòåëü ïåðåïóòàòü íîæ äëÿ ïòèöû ñ íîæîì äëÿ ðûáû — âîçìóùåííûå âçãëÿäû îáåñïå÷åíû. Íå òî ÷òîáû ÿ íå óìåëà âñåì ýòèì ïîëüçîâàòüñÿ. Óæ òàêèå íàâûêè âîñïèòàòåëè âáèëè â öàðñêèõ îòïðûñêîâ íàìåðòâî... Íî êàê æå ìåíÿ ýòî ðàçäðàæàåò. Íàâåðíîå, âñåâîçìîæíûå öåðåìîííûå ïîñèäåëêè è åñòü îäíà èç ïðè÷èí òîãî, ÷òî ÿ ïðè ëþáîé âîçìîæíîñòè óäèðàþ èç äîìà íà òðàêò...»</w:t>
      </w:r>
    </w:p>
    <w:p>
      <w:pPr>
        <w:pStyle w:val="TEXTOSN"/>
        <w:rPr>
          <w:spacing w:val="-1"/>
        </w:rPr>
      </w:pPr>
      <w:r>
        <w:rPr>
          <w:spacing w:val="-1"/>
        </w:rPr>
        <w:t>Îáåä ïðîøåë â ïîëíîì ìîë÷àíèè. Ïà òî è äåëî ìåòàë â ìîþ ñòîðîíó êîëþ÷èå âçãëÿäû, íî èñïîðòèòü çäîðîâûé àïïåòèò íå ñóìåë. Ïîä ñêðåñòèâøèìèñÿ âçãëÿäàìè ñåìåéñòâà ÿ ìåäëåííî ïîãëîùàëà êàêîé-òî ÿäîâèòî-ñèðåíåâûé äåñåðò ñ âîçäóøíûì êðåìîì. À ÷òî? Ðàòîâàëè çà òðàäèöèè — ñîáëþäàéòå. Ñåìåéíûé îáåä îòëè÷àåòñÿ îò îôèöèàëüíûõ òîëüêî îäíèì: ñî ñòîëà íå óáèðàþò, ïîêà âñå íå íàñûòÿòñÿ. Âî âñåõ ïðî÷èõ ñëó÷àÿõ òàðåëêó âûäåðíóò ó âàñ èç-ïîä ðóê, êàê òîëüêî åãî âåëè÷åñòâî, âîëåé Ñîçäàòåëåé ïðàâèòåëü Áåëîãî êîíòèíåíòà, ñîèçâîëèò áðîñèòü ñàëôåòêó ïîïåðåê ïîäíîñà ñ ïðèáîðàìè. Äðàçíèòü ìåäëåííî íàëèâàþùåãîñÿ äóðíîé êðàñíîòîé ïàïî÷êó áûëî âåñåëî, íî â êàêîé-òî ìîìåíò ÿ ïîíÿëà, ÷òî åñëè ïðîãëî÷ó åùå õîòü êóñî÷åê, òî ïðîñòî ëîïíó. Ðàäîñòíûé âçäîõ äÿäþøêè ïðîêàòèëñÿ ïî çàëó, ïîêà óíîñèëè áëþäà, è âûçâàë íåäîâîëüíûé âçãëÿä Ïà. Î÷åíü íåäîâîëüíûé. Ýòî ÷òî æå çà ðûæàÿ êîøêà ìàõíóëà õâîñòîì ìåæäó íèìè?</w:t>
      </w:r>
    </w:p>
    <w:p>
      <w:pPr>
        <w:pStyle w:val="TEXTOSN"/>
        <w:rPr/>
      </w:pPr>
      <w:r>
        <w:rPr/>
        <w:t>Îòâåò ïðèøåë, êàê òîëüêî ìû ñíîâà îñòàëèñü â ñåìåéíîì êðóãó.</w:t>
      </w:r>
    </w:p>
    <w:p>
      <w:pPr>
        <w:pStyle w:val="TEXTOSN"/>
        <w:rPr/>
      </w:pPr>
      <w:r>
        <w:rPr/>
        <w:t>—</w:t>
      </w:r>
      <w:r>
        <w:rPr/>
        <w:tab/>
        <w:t>ß ðàä, ÷òî òû îòäàëà äîëæíîå äåñåðòó. Ãîâîðÿò, ÿãîäû, èç êîòîðûõ îí ñäåëàí, õîðîøî âëèÿþò íà óìñòâåííûå ñïîñîáíîñòè, — ïðîãîâîðèë Ïà, ïðèãóáèâ âèíî èç âûñîêîãî áîêàëà. — Ïî êðàéíåé ìåðå, âèä ó òåáÿ áûë î÷åíü çàäóì÷èâûé. Äåéñòâóåò?</w:t>
      </w:r>
    </w:p>
    <w:p>
      <w:pPr>
        <w:pStyle w:val="TEXTOSN"/>
        <w:rPr/>
      </w:pPr>
      <w:r>
        <w:rPr/>
        <w:t>—</w:t>
      </w:r>
      <w:r>
        <w:rPr/>
        <w:tab/>
        <w:t>Êàê ðàç ïûòàþñü ðåøèòü, — áóðêíóëà ÿ, íå ïîíèìàÿ, êóäà êëîíèò ïàïî÷êà.</w:t>
      </w:r>
    </w:p>
    <w:p>
      <w:pPr>
        <w:pStyle w:val="TEXTOSN"/>
        <w:rPr/>
      </w:pPr>
      <w:r>
        <w:rPr/>
        <w:t>—</w:t>
      </w:r>
      <w:r>
        <w:rPr/>
        <w:tab/>
        <w:t>Î÷åíü íàäåþñü, ÷òî äåéñòâóåò. Äîëæíîñòü ó òåáÿ òåïåðü îòâåòñòâåííàÿ. Êàê, êñòàòè, íà íîâîì ìåñòå?</w:t>
      </w:r>
    </w:p>
    <w:p>
      <w:pPr>
        <w:pStyle w:val="TEXTOSN"/>
        <w:rPr/>
      </w:pPr>
      <w:r>
        <w:rPr/>
        <w:t>Íó, ïðàâèëüíî, âîò ìû è ïîäîøëè ê ãëàâíîìó âîïðîñó!</w:t>
      </w:r>
    </w:p>
    <w:p>
      <w:pPr>
        <w:pStyle w:val="TEXTOSN"/>
        <w:rPr/>
      </w:pPr>
      <w:r>
        <w:rPr/>
        <w:t>—</w:t>
      </w:r>
      <w:r>
        <w:rPr/>
        <w:tab/>
        <w:t>Äà âîò, äóìàþ, ÷òî áû òàêîãî õîðîøåãî ñäåëàòü íà áëàãî îáðàçîâàíèÿ. Ïîêà ñêëîíÿþñü ê ìûñëè íà÷àòü ñ óâîëüíåíèÿ ïàðî÷êè îñîáî çàìøåëûõ ïðåïîäàâàòåëåé, — çàêèíóëà ÿ óäî÷êó.</w:t>
      </w:r>
    </w:p>
    <w:p>
      <w:pPr>
        <w:pStyle w:val="TEXTOSN"/>
        <w:rPr/>
      </w:pPr>
      <w:r>
        <w:rPr/>
        <w:t>Ïîñìîòðèì, êàê âàì ïîíðàâèòñÿ òàêàÿ èäåÿ íîâîãî ðåêòîðà. Äÿäþøêà ìåíÿ íå ðàçî÷àðîâàë. Îí ïðîñòî çàäîõíóëñÿ îò âîçìóùåíèÿ:</w:t>
      </w:r>
    </w:p>
    <w:p>
      <w:pPr>
        <w:pStyle w:val="TEXTOSN"/>
        <w:rPr/>
      </w:pPr>
      <w:r>
        <w:rPr/>
        <w:t>—</w:t>
      </w:r>
      <w:r>
        <w:rPr/>
        <w:tab/>
        <w:t>×òî ÿ òåáå ãîâîðèë? Äà îíà…</w:t>
      </w:r>
    </w:p>
    <w:p>
      <w:pPr>
        <w:pStyle w:val="TEXTOSN"/>
        <w:rPr/>
      </w:pPr>
      <w:r>
        <w:rPr/>
        <w:t>—</w:t>
      </w:r>
      <w:r>
        <w:rPr/>
        <w:tab/>
        <w:t>Ïîãîäè, áðàò, — ïîäíÿë ðóêó Ïà è ñ ÿâíîé çàèíòåðåñîâàííîñòüþ ïîñìîòðåë íà ìåíÿ. — È êîãî æå òû ñîáèðàåøüñÿ óâîëèòü, Àëåííà?</w:t>
      </w:r>
    </w:p>
    <w:p>
      <w:pPr>
        <w:pStyle w:val="TEXTOSN"/>
        <w:rPr/>
      </w:pPr>
      <w:r>
        <w:rPr/>
        <w:t>Ó íåêîòîðûõ ëþäåé áûâàåò òàêîå ïîíÿòèå, êàê ÷óâñòâî ñàìîñîõðàíåíèÿ. Íó çíàåòå, òàêîé âíóòðåííèé çâîíî÷åê, êîòîðûé òðåçâîíèò, åñëè âçäóìàåòñÿ ñóíóòü ãîëîâó â ïàñòü ãîëîäíîìó âóðäàëàêó. Òàê âîò, ó ìåíÿ îí îòñóòñòâóåò. Ïîýòîìó ÿ íå îáðàòèëà âíèìàíèÿ íè íà îôèãåâøåå âûðàæåíèå ëèöà äÿäþøêè, íè íà íàðî÷èòî ó÷àñòëèâûé òîí Ïà. È ñ ãðàöèåé ìàñòîäîíòà ïîïåðëà ïî íàìå÷åííîìó ïëàíó:</w:t>
      </w:r>
    </w:p>
    <w:p>
      <w:pPr>
        <w:pStyle w:val="TEXTOSN"/>
        <w:rPr/>
      </w:pPr>
      <w:r>
        <w:rPr/>
        <w:t>—</w:t>
      </w:r>
      <w:r>
        <w:rPr/>
        <w:tab/>
        <w:t>Ïðîôåññîð èñòîðèè Êàðíà — ïåðâàÿ íà î÷åðåäè. Óæ è íå çíàþ ïî÷åìó, íî îíà óäåëÿåò â ðàçû áîëüøå âíèìàíèÿ ìîåé ïåðñîíå, âìåñòî òîãî ÷òîáû ó÷èòü ñòóäèîçîâ.</w:t>
      </w:r>
    </w:p>
    <w:p>
      <w:pPr>
        <w:pStyle w:val="TEXTOSN"/>
        <w:rPr/>
      </w:pPr>
      <w:r>
        <w:rPr/>
        <w:t>—</w:t>
      </w:r>
      <w:r>
        <w:rPr/>
        <w:tab/>
        <w:t>Òàê-òàê, — åãî ìèëîñòü ïðîñòî ëó÷èëñÿ èíòåðåñîì. — Ó òåáÿ åñòü åùå êàíäèäàòû íà óâîëüíåíèå?</w:t>
      </w:r>
    </w:p>
    <w:p>
      <w:pPr>
        <w:pStyle w:val="TEXTOSN"/>
        <w:rPr/>
      </w:pPr>
      <w:r>
        <w:rPr/>
        <w:t>Âïîñëåäñòâèè, êîãäà ÿ âñïîìèíàëà ýòîò ðàçãîâîð, òî ïðèøëà ê âûâîäó, ÷òî ó ìåíÿ âìåñòî âûøåóïîìÿíóòîãî çâîíî÷êà åñòü åãî àíòèïîä. Ïî÷åìó, èíà÷å, ÿ òàê ðàäîñòíî ñóíóëà ãîëîâó â ïåòëþ?</w:t>
      </w:r>
    </w:p>
    <w:p>
      <w:pPr>
        <w:pStyle w:val="TEXTOSN"/>
        <w:rPr/>
      </w:pPr>
      <w:r>
        <w:rPr/>
        <w:t>—</w:t>
      </w:r>
      <w:r>
        <w:rPr/>
        <w:tab/>
        <w:t>Ïîêà íåò. Íî ÿ ñîáèðàþñü â áëèæàéøåå âðåìÿ óñòðîèòü ïðîâåðêó, ïîõîäèòü íà ëåêöèè. Ñîìíåâàþñü, ÷òî òîëüêî ïðîôåññîð Êàðíà ìàíêèðóåò ñâîèìè îáÿçàííîñòÿìè, — ñëàäêî ïðîïåëà ÿ, ëþáóÿñü áàãðîâîé ôèçèîíîìèåé äÿäþøêè è ñîâåðøåííî óïóñêàÿ èç âèäó Ïà. À çðÿ… Îé êàê çðÿ!</w:t>
      </w:r>
    </w:p>
    <w:p>
      <w:pPr>
        <w:pStyle w:val="TEXTOSN"/>
        <w:rPr/>
      </w:pPr>
      <w:r>
        <w:rPr/>
        <w:t>—</w:t>
      </w:r>
      <w:r>
        <w:rPr/>
        <w:tab/>
        <w:t>Êàðíà ñëóæèò â Àêàäåìèè ñòèõèé óæå áîëüøå ïÿòèäåñÿòè ëåò, äåâ÷îíêà! — âçîðâàëñÿ áûâøèé ðåêòîð. — ß ñàì ïîïðîñèë åå ïðèñìîòðåòü çà…</w:t>
      </w:r>
    </w:p>
    <w:p>
      <w:pPr>
        <w:pStyle w:val="TEXTOSN"/>
        <w:rPr/>
      </w:pPr>
      <w:r>
        <w:rPr/>
        <w:t>—</w:t>
      </w:r>
      <w:r>
        <w:rPr/>
        <w:tab/>
        <w:t>À ÿ ïîïðîñèë òåáÿ ïîìîë÷àòü, áðàò, — ïðåäîñòåðåæåíèå, ÿâñòâåííî ïðîçâó÷àâøåå â öàðñòâåííîì ãîëîñå, íå óñëûøàë áû ðàçâå ÷òî ãëóõîé. Äÿäþøêà çàõëîïíóë ðîò íà ïîëóñëîâå. — Ïðîôåññîð, «ïðèñìàòðèâàþùèé» çà ðåêòîðîì. Îðèãèíàëüíî. Âîçìîæíî, ëýððà Êàðíà è íåïëîõîé ïðåïîäàâàòåëü, íî îíà ïëîõî îðèåíòèðóåòñÿ â ñîñëîâíûõ îòíîøåíèÿõ, ÷òî äëÿ ïðîôåññîðà èñòîðèè íåäîïóñòèìî. Íå äóìàë, ÷òî ïðèäåòñÿ òåáå íàïîìèíàòü îá ýòîì, áðàò, íî «ïðèñìàòðèâàòü» çà ðåêòîðîì Àêàäåìèè ñòèõèé ìîãóò òîëüêî ïðàâèòåëü è, â êàêîé-òî îãðàíè÷åííîé ìåðå, Ñîâåò. ß óòâåðæäàþ òâîå ðåøåíèå, Àëåííà. Ìîæåøü âûïèñàòü ëýððå Êàðíå óâåäîìëåíèå îá óâîëüíåíèè.</w:t>
      </w:r>
    </w:p>
    <w:p>
      <w:pPr>
        <w:pStyle w:val="TEXTOSN"/>
        <w:rPr/>
      </w:pPr>
      <w:r>
        <w:rPr/>
        <w:t>Äÿäþøêà ñêèñ, à ÿ åäâà óäåðæàëàñü îò ïîáåäíîãî âîïëÿ: òåïåðü-òî ÿ çíàþ, êàê èçáàâèòüñÿ îò íåíàâèñòíîãî êðåñëà â êðàò÷àéøèå ñðîêè! Àãà. Ðàíî îáðàäîâàëàñü. Ïà, îêàçûâàåòñÿ, åùå íå çàêîí÷èë.</w:t>
      </w:r>
    </w:p>
    <w:p>
      <w:pPr>
        <w:pStyle w:val="TEXTOSN"/>
        <w:rPr/>
      </w:pPr>
      <w:r>
        <w:rPr/>
        <w:t>—</w:t>
      </w:r>
      <w:r>
        <w:rPr/>
        <w:tab/>
        <w:t>À ïîêà òû ïîäáåðåøü íîâîãî êàíäèäàòà íà ýòó äîëæíîñòü, áóäåøü ÷èòàòü ëåêöèè ïî èñòîðèè ñàìà: âðÿä ëè òû óæå óñïåëà çàáûòü, ÷åìó òåáÿ ó÷èëè. Âïðî÷åì, îñâåæèòü â ïàìÿòè âòîðîñòåïåííûå ñîáûòèÿ íå ñîñòàâèò òðóäà äëÿ òåáÿ, íå òàê ëè?</w:t>
      </w:r>
    </w:p>
    <w:p>
      <w:pPr>
        <w:pStyle w:val="TEXTOSN"/>
        <w:rPr/>
      </w:pPr>
      <w:r>
        <w:rPr/>
        <w:t>—</w:t>
      </w:r>
      <w:r>
        <w:rPr/>
        <w:tab/>
        <w:t>Ýìì… — ïðîìÿìëèëà ÿ ÷òî-òî íåâðàçóìèòåëüíîå ïðîñòî ðàäè òîãî, ÷òîá íå ìîë÷àòü ñîâñåì óæ òóïî. ß? ×èòàòü èñòîðèþ? Äà Ïà ñ óìà ñîøåë! Åñëè ÿ è íåíàâèæó ÷òî-òî áîëüøå, ÷åì çåëüåâàðåíèå, òàê êàê ðàç èñòîðèþ… Õóæå íå ïðèäóìàåøü!</w:t>
      </w:r>
    </w:p>
    <w:p>
      <w:pPr>
        <w:pStyle w:val="TEXTOSN"/>
        <w:rPr/>
      </w:pPr>
      <w:r>
        <w:rPr/>
        <w:t>Íî äâå ìèíóòû ñïóñòÿ îêàçàëîñü, ÷òî åùå êàê ïðèäóìàåøü, è Ïà ìíå ýòî ìîìåíòàëüíî äîêàçàë:</w:t>
      </w:r>
    </w:p>
    <w:p>
      <w:pPr>
        <w:pStyle w:val="TEXTOSN"/>
        <w:rPr/>
      </w:pPr>
      <w:r>
        <w:rPr/>
        <w:t>—</w:t>
      </w:r>
      <w:r>
        <w:rPr/>
        <w:tab/>
        <w:t>Êðîìå òîãî, ÿ ïîëíîñòüþ îäîáðÿþ òâîþ èäåþ î ïîëíîìàñøòàáíîé ïðîâåðêå. Äàâíî ïîðà ïðîêîíòðîëèðîâàòü, ÷òî òàì ïðîèñõîäèò. À òî äîòàöèè èç êàçíû èäóò îãðîìíûå, à öåëèòåëè è áîåâèêè èç ñòåí Àêàäåìèè âñå ÷àùå âûõîäÿò êðèâîðóêèå!</w:t>
      </w:r>
    </w:p>
    <w:p>
      <w:pPr>
        <w:pStyle w:val="TEXTOSN"/>
        <w:rPr/>
      </w:pPr>
      <w:r>
        <w:rPr/>
        <w:t>Äÿäþøêà âî âðåìÿ ýòîé ãíåâíîé òèðàäû òîëüêî ãëóïî øëåïàë ãóáàìè, íå â ñèëàõ âûäàâèòü èç ñåáÿ íè çâóêà. Âïðî÷åì, ñóäÿ ïî òîìó, êàê îòêðîâåííî âåñåëèëñÿ Ìàêñà, ïîäîçðåâàþ, ÷òî è ÿ âûãëÿäåëà íå ëó÷øå.</w:t>
      </w:r>
    </w:p>
    <w:p>
      <w:pPr>
        <w:pStyle w:val="TEXTOSN"/>
        <w:rPr/>
      </w:pPr>
      <w:r>
        <w:rPr/>
        <w:t>—</w:t>
      </w:r>
      <w:r>
        <w:rPr/>
        <w:tab/>
        <w:t>Òàê ÷òî ÿ áóäó ñ íåòåðïåíèåì æäàòü òâîé ðàçâåðíóòûé äîêëàä, — êàê íè â ÷åì íå áûâàëî ïðîäîëæàë åãî âåëè÷åñòâî. — Òîëüêî ñîðàçìåðÿé ñâîè ñèëû, Àëåííà. Âîçìîæíî, òåáå íå ñòîèò ãíàòü âñåõ ëåíòÿåâ ñðàçó. Ãîäíîãî ïðåïîäàâàòåëÿ íà îñâîáîäèâøååñÿ ìåñòî íàéòè íåïðîñòî, à ÿ íå õî÷ó, ÷òîáû ìîÿ äî÷ü ñâàëèëàñü ãäå-íèáóäü â îáìîðîê îò ïåðåóòîìëåíèÿ. Òåáå è òàê ïî äâóì ïðåäìåòàì ëåêöèè ÷èòàòü. Äà è ïðî÷èå îáÿçàííîñòè íèêòî íå îòìåíÿë.</w:t>
      </w:r>
    </w:p>
    <w:p>
      <w:pPr>
        <w:pStyle w:val="TEXTOSN"/>
        <w:rPr>
          <w:spacing w:val="-3"/>
        </w:rPr>
      </w:pPr>
      <w:r>
        <w:rPr>
          <w:spacing w:val="-3"/>
        </w:rPr>
        <w:t>Êîå-êàê ñîáðàâ ðàçáåæàâøèåñÿ ìûñëè â êó÷êó, ÿ ïîäàâèëà æåëàíèå óäðàòü íà áëèæàéøèå ïàðó ëåò êóäà-íèáóäü íà îêðàèíó. Ïà âçÿëñÿ çà ìåíÿ âñåðüåç, ìîæíî áûëî íå ñîìíåâàòüñÿ, ÷òî èñêàòü áëóäíîãî ðåêòîðà áóäóò óïîðíî è â êîíöå êîíöîâ îáÿçàòåëüíî íàéäóò. Íàäî áûëî ñðî÷íî ñïàñàòü ñèòóàöèþ.</w:t>
      </w:r>
    </w:p>
    <w:p>
      <w:pPr>
        <w:pStyle w:val="TEXTOSN"/>
        <w:rPr/>
      </w:pPr>
      <w:r>
        <w:rPr/>
        <w:t>—</w:t>
      </w:r>
      <w:r>
        <w:rPr/>
        <w:tab/>
        <w:t>Íàñ÷åò ïðîôåññîðà Êàðíû ÿ ïîêà íå ðåøèëà, — ãîëîñ ïðîçâó÷àë òàê æàëêî, ÷òî ïðèøëîñü ïðîìî÷èòü ãîðëî ãëîòêîì êàêîé-òî ïðèòîðíî-ñëàäêîé äðÿíè, ïî íåäîðàçóìåíèþ èìåíîâàâøåéñÿ ó íàñ äîìà âèíîì. — Ïîïðîáóþ åùå ðàç îáúÿñíèòü åé îøèáî÷íîñòü åå ïîâåäåíèÿ, ïîñèæó íà ëåêöèÿõ. Äÿäþøêà âîò ñ÷èòàåò ëýððó õîðîøèì ïðåïîäàâàòåëåì, îïÿòü æå, íå ïåðâûé ãîä ðàáîòàåò… Íàäî äàòü åé øàíñ…</w:t>
      </w:r>
    </w:p>
    <w:p>
      <w:pPr>
        <w:pStyle w:val="TEXTOSN"/>
        <w:rPr/>
      </w:pPr>
      <w:r>
        <w:rPr/>
        <w:t>—</w:t>
      </w:r>
      <w:r>
        <w:rPr/>
        <w:tab/>
        <w:t>Ïðàâèëüíî, — îäîáðèòåëüíî óëûáíóëñÿ Ïà. — Íå ðóáèøü ñ ïëå÷à, âçâåøèâàåøü. Ìîëîäåö! ×òî ÿ òåáå ãîâîðèë, áðàò? Ïîñìîòðè, êàêàÿ ñìåíà òåáå âûðîñëà.</w:t>
      </w:r>
    </w:p>
    <w:p>
      <w:pPr>
        <w:pStyle w:val="TEXTOSN"/>
        <w:rPr/>
      </w:pPr>
      <w:r>
        <w:rPr/>
        <w:t>—</w:t>
      </w:r>
      <w:r>
        <w:rPr/>
        <w:tab/>
        <w:t>Äà ÿ è ñàì áû… — íà÷àë áûëî äÿäþøêà, íî ïîä òÿæåëûì âçãëÿäîì åãî âåëè÷åñòâà, òàê ðåçêî êîíòðàñòèðóþùèì ñ äîáðîäóøíûì òîíîì, ñìåøàëñÿ è çàìîëê.</w:t>
      </w:r>
    </w:p>
    <w:p>
      <w:pPr>
        <w:pStyle w:val="TEXTOSN"/>
        <w:rPr/>
      </w:pPr>
      <w:r>
        <w:rPr/>
        <w:t>Íåäîóìåâàÿ, ÿ ïåðåâîäèëà âçãëÿä ñ îäíîãî íà äðóãîãî: ÷òî-òî ìåæäó íèìè ïðîèçîøëî… Íî çàäóìàòüñÿ íàäîëãî ìíå íå äàëè.</w:t>
      </w:r>
    </w:p>
    <w:p>
      <w:pPr>
        <w:pStyle w:val="TEXTOSN"/>
        <w:rPr/>
      </w:pPr>
      <w:r>
        <w:rPr/>
        <w:t>—</w:t>
      </w:r>
      <w:r>
        <w:rPr/>
        <w:tab/>
        <w:t>Â îáùåì, òðóäèñü, äîðîãàÿ äî÷ü, — âîçâåñòèë Ïà. — Íà áëàãî íàðîäà, íà ðàäîñòü ðîäèòåëþ…</w:t>
      </w:r>
    </w:p>
    <w:p>
      <w:pPr>
        <w:pStyle w:val="TEXTOSN"/>
        <w:rPr/>
      </w:pPr>
      <w:r>
        <w:rPr/>
        <w:t>Î… íó âñå, ïîøåë ïàôîñ, ïîøåë. Òàêîé êîíöåíòðàöèè ñëàäêîé ïàòîêè ÿ íå âûäåðæó — ìåíÿ âûðâåò ïðÿìî íà óçîðíóþ ñêàòåðòü.</w:t>
      </w:r>
    </w:p>
    <w:p>
      <w:pPr>
        <w:pStyle w:val="TEXTOSN"/>
        <w:rPr/>
      </w:pPr>
      <w:r>
        <w:rPr/>
        <w:t>—</w:t>
      </w:r>
      <w:r>
        <w:rPr/>
        <w:tab/>
        <w:t>Äà, âàøå âåëè÷åñòâî. Äåéñòâèòåëüíî ïîðà, — êèâíóëà ÿ, ïîäíèìàÿñü. — Çàêîí÷èëàñü ìîÿ âîëüíèöà, òåïåðü ïðèõîäèòñÿ ðàññ÷èòûâàòü ñâîå âðåìÿ. Ó ìåíÿ åùå òàì êó÷à äîêóìåíòîâ íå îáðàáîòàííûõ. Êñòàòè, äÿäþøêà, òîò ñòðàííûé ñâèòîê ïðî ñòî íåìàãè÷åñêèõ ñïîñîáîâ óâåëè÷åíèÿ êàêîé-òî ÷àñòè òåëà ÿ ñëó÷àéíî óðîíèëà â êàìèí. Íàäåþñü, òàì íå áûëî íè÷åãî íåâîñïîëíèìîãî?</w:t>
      </w:r>
    </w:p>
    <w:p>
      <w:pPr>
        <w:pStyle w:val="TEXTOSN"/>
        <w:rPr/>
      </w:pPr>
      <w:r>
        <w:rPr/>
        <w:t>Ýòó ôðàçó ÿ áðîñèëà óæå ó ñàìîãî âûõîäà è, ñåêóíäó ïîëþáîâàâøèñü ñíîâà ïîáóðåâøåé ôèçèîíîìèåé ÷åðòîâà ðîäñòâåííè÷êà, âûñêîëüçíóëà â êîðèäîð. ß ìñòþ, è ìñòÿ ìîÿ óæàñíà! Òî åñòü ìåñòü ìîÿ óæàñíà. Ïóñòü òåïåðü äÿäþøêà ïîâåðòèòñÿ, êàê óãîðü íà ñêîâîðîäêå. Âîïðîñèòåëüíûé âçãëÿä Ïà ÿ êðàåì ãëàçà åùå çàìåòèòü óñïåëà. À óæ åãî âåëè÷åñòâî îáÿçàòåëüíî âûòðÿñåò èç ñâîåãî áðàòöà, ÷òî îí òàì ñîáèðàëñÿ óâåëè÷èâàòü òàêèìè äèêàðñêèìè ñïîñîáàìè.</w:t>
      </w:r>
    </w:p>
    <w:p>
      <w:pPr>
        <w:pStyle w:val="TEXTOSN"/>
        <w:rPr/>
      </w:pPr>
      <w:r>
        <w:rPr/>
        <w:t>«×òî æ, ñ äÿäþøêîé ðàñïëàòèëàñü, — ðàçìûøëÿëà ÿ, øàãàÿ ê äâîðöîâîìó òåëåïîðòó. — Êñòàòè, ñ öàðñòâåííûì Ïà áûâøèé ðåêòîð, ïîõîæå, ïîöàïàëñÿ âñåðüåç. Âîïðîñ: ïî÷åìó. Íåóæåëè îí íå òàê óæ ñòðåìèëñÿ ïîñàäèòü ìåíÿ â ñâîå êðåñëî, êàê ÿ äóìàëà? Íàäî áóäåò êàê-íèáóäü Ìàêñó ðàññïðîñèòü, ìîæåò áûòü, áðàòåö ÷òî-òî ñëûøàë… Âïðî÷åì, êàêàÿ ðàçíèöà, ÷òî òàì õîòåë äÿäþøêà? Ðåøàë-òî âñå ðàâíî Ïà. È òîëüêî Ïà ìîæåò èçáàâèòü ìåíÿ îò íåíàâèñòíîé ðåêòîðñêîé ìàíòèè. Íî âîò êàê çàñòàâèòü åãî ýòî ñäåëàòü?»</w:t>
      </w:r>
    </w:p>
    <w:p>
      <w:pPr>
        <w:pStyle w:val="TEXTOSN"/>
        <w:rPr/>
      </w:pPr>
      <w:r>
        <w:rPr/>
      </w:r>
    </w:p>
    <w:p>
      <w:pPr>
        <w:pStyle w:val="GLAVA2"/>
        <w:rPr/>
      </w:pPr>
      <w:r>
        <w:rPr/>
        <w:t>Глава 2</w:t>
      </w:r>
    </w:p>
    <w:p>
      <w:pPr>
        <w:pStyle w:val="Podzag14"/>
        <w:rPr>
          <w:rFonts w:ascii="Minion Pro;Times New Roman" w:hAnsi="Minion Pro;Times New Roman" w:cs="Minion Pro;Times New Roman"/>
          <w:b/>
          <w:b/>
          <w:bCs/>
        </w:rPr>
      </w:pPr>
      <w:r>
        <w:rPr>
          <w:rFonts w:cs="Minion Pro;Times New Roman" w:ascii="Minion Pro;Times New Roman" w:hAnsi="Minion Pro;Times New Roman"/>
          <w:b/>
          <w:bCs/>
        </w:rPr>
        <w:t>Íå âñå òî ìóæèê, ÷òî ðåêòîðñòâóåò</w:t>
      </w:r>
    </w:p>
    <w:p>
      <w:pPr>
        <w:pStyle w:val="TEXTOSN"/>
        <w:rPr/>
      </w:pPr>
      <w:r>
        <w:rPr/>
        <w:t>Ïðèêèäûâàÿ ðàçíûå âàðèàíòû, ÿ è íå çàìåòèëà, êàê ñíîâà îêàçàëàñü â ðåêòîðñêîì êàáèíåòå. Î÷åðåäíîé äåíü ïðîøåë è íè íà øàã íå ïðèáëèçèë ìåíÿ ê ðåøåíèþ ìîåé ïðîáëåìû. ß ìîãó çàáèòü íà ðåêòîðñêèå òðàäèöèè, âåñòè ñåáÿ êàê óãîäíî «íåïðàâèëüíî» è âñå ðàâíî îñòàíóñü â ýòîì êðåñëå. ß ìîãó ïîóâîëüíÿòü ê èôèòàì ïîëîâèíó ïðåïîäàâàòåëåé, íî äîáüþñü ëèøü òîãî, ÷òî ñàìà áóäó ÷èòàòü íóäíûå ëåêöèè âìåñòî íèõ. Äà è íå áîëüíî-òî ìíå ïîíðàâèëèñü âçãëÿäû, êîòîðûå áðîñàë íà ìåíÿ åãî âåëè÷åñòâî. Ñëèøêîì óæ ñèëüíî çëèòü öàðñòâåííîãî Ïà âñå-òàêè íå ñòîèò. Íåóæåëè âñå? Ïîñàäèëè Ðàãåòòó íà ðåêòîðñêóþ öåïü, êàê äèêîãî çâåðÿ?</w:t>
      </w:r>
    </w:p>
    <w:p>
      <w:pPr>
        <w:pStyle w:val="TEXTOSN"/>
        <w:rPr>
          <w:spacing w:val="-2"/>
        </w:rPr>
      </w:pPr>
      <w:r>
        <w:rPr>
          <w:spacing w:val="-2"/>
        </w:rPr>
        <w:t>ß çëîáíî òðÿõíóëà ãîëîâîé: íåò óæ! Ìû åùå ïîñìîòðèì, êòî êîãî. ß îáÿçàòåëüíî ïðèäóìàþ, êàê ñäåëàòü òàê, ÷òîáû äðàæàéøèå ðîäñòâåííè÷êè ñàìè ïîïðîñèëè ìåíÿ îñòàâèòü Àêàäåìèþ ñòèõèé â ïîêîå. Åùå è äåñÿòîê-äðóãîé ëåò ñâîáîäû ó íèõ âûòîðãóþ â îáìåí! Ïðèäóìàòü áû òåïåðü, êàê âîïëîòèòü ýòîò ãåíèàëüíûé ïëàí â æèçíü, öåíû áû ìíå íå áûëî…</w:t>
      </w:r>
    </w:p>
    <w:p>
      <w:pPr>
        <w:pStyle w:val="TEXTOSN"/>
        <w:rPr/>
      </w:pPr>
      <w:r>
        <w:rPr/>
        <w:t>ß ðóõíóëà â êðåñëî è êèñëî ïîñìîòðåëà íà ñàïîãè. «Ýõ, ñåé÷àñ áû íà òðàêò, ê êîñòåðêó... È ñàïîãè ñòàñêèâàòü íå íàäî», — ìåäëåííî ïðîïîëçëà â ãîëîâå òîñêëèâàÿ ìûñëü, è òóò èç ìîåé ñïàëüíè äîíåññÿ îò÷åòëèâûé øîðîõ.</w:t>
      </w:r>
    </w:p>
    <w:p>
      <w:pPr>
        <w:pStyle w:val="TEXTOSN"/>
        <w:rPr/>
      </w:pPr>
      <w:r>
        <w:rPr/>
        <w:t>Ìîå âûñî÷åñòâî âûáðîñèëî èç óþòíîãî ãíåçäûøêà, êàê ÿäðî èç ïóøêè. Óæ òî, ÷òî â àïàðòàìåíòû ðåêòîðà íåâîçìîæíî ïîïàñòü â îòñóòñòâèå õîçÿèíà, çíàëè âñå, êòî ó÷èëñÿ â Àêàäåìèè ñòèõèé õîòÿ áû ìåñÿö. Ïðåêðàñíî ïîìíþ, êàê íåäåëþ õîäèëà ñ îãðîìíûì íîñîì ïîñëå òîãî, êàê ïîïûòàëàñü ñòàùèòü îòñþäà îòîáðàííóþ äÿäþøêîé êíèãó. À âåäü ÿ äàæå äâåðü âñêðûòü íå óñïåëà... È òåì íå ìåíåå â ðåêòîðñêîé, òî åñòü òåïåðü óæå â ìîåé, ñïàëüíå êòî-òî áûë. È ÿ åãî íå ïðèãëàøàëà! Âîð? Íàåìíûé óáèéöà? Îòëè÷íåíüêî. Ìíå êàê ðàç íàäî íà êîì-òî ñîðâàòü ñâîå ïëîõîå íàñòðîåíèå.</w:t>
      </w:r>
    </w:p>
    <w:p>
      <w:pPr>
        <w:pStyle w:val="TEXTOSN"/>
        <w:rPr/>
      </w:pPr>
      <w:r>
        <w:rPr/>
        <w:t>Âñå ýòè ðàçìûøëåíèÿ íå ïîìåøàëè ìíå â îäíî ìãíîâåíüå îêóòàòüñÿ òóñêëûì ñèÿíèåì ùèòà. Èñêðà ïàðàëèçóþùåãî ïëåòåíèÿ çàìåðëà ìåæäó ïàëüöàìè. Ïàðíûå ìå÷è ñîðâàëèñü ñî ñòåíû, è ñåêóíäó ñïóñòÿ ðåìíè íîæåí çàõëåñòíóëèñü êðåñòîì íà ãðóäè. Îùóòèâ çà ñïèíîé ïðèâû÷íóþ òÿæåñòü, ÿ ñðàçó ïî÷óâñòâîâàëà ñåáÿ óâåðåííåå. À ÷òî? Íà ñâåòå õâàòàåò ìîíñòðîâ, êîòîðûå íåóÿçâèìû äëÿ ìàãèè, ëó÷øå ïîäñòðàõîâàòüñÿ. Óðîê, ïðåïîäàííûé âàñèëèñêîì ïàðó íåäåëü íàçàä, åùå íå óñïåë âûâåòðèòüñÿ èç ìîåé ãîëîâû.</w:t>
      </w:r>
    </w:p>
    <w:p>
      <w:pPr>
        <w:pStyle w:val="TEXTOSN"/>
        <w:rPr/>
      </w:pPr>
      <w:r>
        <w:rPr/>
        <w:t>—</w:t>
      </w:r>
      <w:r>
        <w:rPr/>
        <w:tab/>
        <w:t>Ëþáîâü ìîÿ! — èç-çà ïðèîòêðûòîé äâåðè äîíåññÿ ïèñêëÿâûé ãîëîñîê ñ ïðåòåíçèåé íà òîìíîñòü. — Èäè æå ñêîðåå êî ìíå!</w:t>
      </w:r>
    </w:p>
    <w:p>
      <w:pPr>
        <w:pStyle w:val="TEXTOSN"/>
        <w:rPr/>
      </w:pPr>
      <w:r>
        <w:rPr/>
        <w:t>—</w:t>
      </w:r>
      <w:r>
        <w:rPr/>
        <w:tab/>
        <w:t>×åãî? — îïåøèëà ÿ, íà îñòàòêàõ áäèòåëüíîñòè ïèíêîì ðàñïàõèâàÿ äâåðü.</w:t>
      </w:r>
    </w:p>
    <w:p>
      <w:pPr>
        <w:pStyle w:val="TEXTOSN"/>
        <w:rPr/>
      </w:pPr>
      <w:r>
        <w:rPr/>
        <w:t>—</w:t>
      </w:r>
      <w:r>
        <w:rPr/>
        <w:tab/>
        <w:t>Ñåíþøêà! — Â ìîåé ïîñòåëè ñèäåëà òîùàÿ ïîëóãîëàÿ äåâèöà è ïðîòÿãèâàëà âïåðåä êîñòëÿâûå ðó÷îíêè.</w:t>
      </w:r>
    </w:p>
    <w:p>
      <w:pPr>
        <w:pStyle w:val="TEXTOSN"/>
        <w:rPr/>
      </w:pPr>
      <w:r>
        <w:rPr/>
        <w:t>Âïðî÷åì, æäàëà îíà ÿâíî íå ìåíÿ. Óçðåâ íà ïîðîãå âìåñòî ëþáåçíîãî Ñåíþøêè, çíàòü áû åùå, êòî ýòî òàêîé, ìåíÿ, äåâèöà çàïàõíóëà íà ãðóäè êðóæåâíóþ òðÿïêó è çëîáíî ïîèíòåðåñîâàëàñü:</w:t>
      </w:r>
    </w:p>
    <w:p>
      <w:pPr>
        <w:pStyle w:val="TEXTOSN"/>
        <w:rPr/>
      </w:pPr>
      <w:r>
        <w:rPr/>
        <w:t>—</w:t>
      </w:r>
      <w:r>
        <w:rPr/>
        <w:tab/>
        <w:t>À òû êòî åùå?!</w:t>
      </w:r>
    </w:p>
    <w:p>
      <w:pPr>
        <w:pStyle w:val="TEXTOSN"/>
        <w:rPr/>
      </w:pPr>
      <w:r>
        <w:rPr/>
        <w:t>—</w:t>
      </w:r>
      <w:r>
        <w:rPr/>
        <w:tab/>
        <w:t>Äà òàê, ìèìî ïðîõîäèëà, — õìûêíóëà ÿ, ïðèñëîíèâøèñü ê êîñÿêó.</w:t>
      </w:r>
    </w:p>
    <w:p>
      <w:pPr>
        <w:pStyle w:val="TEXTOSN"/>
        <w:rPr/>
      </w:pPr>
      <w:r>
        <w:rPr/>
        <w:t>Âîð? Óáèéöà? Ýòî ÿ ðàçìå÷òàëàñü. Â ìîåé ïîñòåëè óñòðîèëàñü, ñóäÿ ïî àóðå, âåñüìà ïîñðåäñòâåííàÿ ìàãè÷êà. Èç ðåêòîðñêèõ àïàðòàìåíòîâ â îòñóòñòâèå äÿäþøêè óæå óñïåëè óñòðîèòü äîì ñâèäàíèé?</w:t>
      </w:r>
    </w:p>
    <w:p>
      <w:pPr>
        <w:pStyle w:val="TEXTOSN"/>
        <w:rPr>
          <w:spacing w:val="-1"/>
        </w:rPr>
      </w:pPr>
      <w:r>
        <w:rPr>
          <w:spacing w:val="-1"/>
        </w:rPr>
        <w:t>—</w:t>
      </w:r>
      <w:r>
        <w:rPr>
          <w:spacing w:val="-1"/>
        </w:rPr>
        <w:tab/>
        <w:t>Ìèìî ïðîõîäèëà?! — âçâèçãíóëà íåçâàíàÿ ãîñòüÿ. — Ýòîò ìåðçàâåö æåíèòüñÿ íå óñïåë, à óæå ïîëþáîâíèöó çàâåë?!</w:t>
      </w:r>
    </w:p>
    <w:p>
      <w:pPr>
        <w:pStyle w:val="TEXTOSN"/>
        <w:rPr/>
      </w:pPr>
      <w:r>
        <w:rPr/>
        <w:t>—</w:t>
      </w:r>
      <w:r>
        <w:rPr/>
        <w:tab/>
        <w:t>Íó-íó, ïîëåã÷å, — ÿ ëåãêî îòâåëà ïðîñòåíüêèé ñãëàç, êîòîðûì ïóëüíóëà â ìåíÿ ìàëîëåòíÿÿ èñòåðè÷êà.</w:t>
      </w:r>
    </w:p>
    <w:p>
      <w:pPr>
        <w:pStyle w:val="TEXTOSN"/>
        <w:rPr/>
      </w:pPr>
      <w:r>
        <w:rPr/>
        <w:t>—</w:t>
      </w:r>
      <w:r>
        <w:rPr/>
        <w:tab/>
        <w:t>Ñåé÷àñ ïîòÿæåëåå ïîëó÷èøü, çìåÿ! — çàîðàëà îíà, âûïóòûâàÿñü èç ñêëàäîê àòëàñíîãî ïîêðûâàëà. — ß òåáå âñå êîñìû ïîâûäåðãàþ! Ãëàçà âûöàðàïàþ!</w:t>
      </w:r>
    </w:p>
    <w:p>
      <w:pPr>
        <w:pStyle w:val="TEXTOSN"/>
        <w:rPr/>
      </w:pPr>
      <w:r>
        <w:rPr/>
        <w:t>Ê ñîáñòâåííîé âíåøíîñòè ÿ âñåãäà îòíîñèëàñü íàïëåâàòåëüñêè, à âîò ãëàçà ìíå íóæíû. Ñëåïûõ áîåâûõ ìàãîâ ÿ ïîêà íå âñòðå÷àëà. Ïîýòîìó ïîêðûâàëî áûñòðî ñïåëåíàëî äåâ÷îíêó, â ðàçû ïîóìåðèâ åå àêòèâíîñòü. Íå ïîñêóïèëàñü ÿ è íà õèòðîå ìàëåíüêîå ïëåòåíèå èç ðàçðÿäà çàïðåùåííûõ: Òóìàí äîâåðèÿ. Íè÷åãî ñåðüåçíîãî, ïðîñòî âûçûâàåò ïîñòåïåííûé ïðèëèâ äðóæåñêèõ ÷óâñòâ ê ñîáåñåäíèêó. Ïðîõîäèò, êñòàòè, áåññëåäíî äëÿ æåðòâû, â îòëè÷èå îò äðóãèõ çàïðåòíûõ çàêëÿòèé. Íó ðàçâå ÷òî äåâèöà ïîòîì óäèâèòñÿ, ñ ÷åãî ýòî âäðóã ðàçáîëòàëàñü.</w:t>
      </w:r>
    </w:p>
    <w:p>
      <w:pPr>
        <w:pStyle w:val="TEXTOSN"/>
        <w:rPr/>
      </w:pPr>
      <w:r>
        <w:rPr/>
        <w:t>—</w:t>
      </w:r>
      <w:r>
        <w:rPr/>
        <w:tab/>
        <w:t>Äàâàé ðàññêàçûâàé, áîëåçíàÿ, ÷òî òû òóò äåëàåøü, — ÿ ïðèñåëà íà ïóôèê â óãëó. — Ìîæåøü íà÷àòü ñ òîãî, êòî òàêîé Ñåíþøêà è ïî÷åìó òû ðåøèëà ïîäîæäàòü åãî çäåñü?</w:t>
      </w:r>
    </w:p>
    <w:p>
      <w:pPr>
        <w:pStyle w:val="TEXTOSN"/>
        <w:rPr/>
      </w:pPr>
      <w:r>
        <w:rPr/>
        <w:t>Ñòóäèîçà, à ñåé÷àñ ÿ óæå óâåðèëàñü, ÷òî ýòî èìåííî ñòóäèîçà, ïðè÷åì íå èç ëó÷øèõ, ìîë÷à ïûòàëàñü îñâîáîäèòüñÿ, ìåòàÿ â ìîþ ñòîðîíó çëîáíûå âçãëÿäû.</w:t>
      </w:r>
    </w:p>
    <w:p>
      <w:pPr>
        <w:pStyle w:val="TEXTOSN"/>
        <w:rPr/>
      </w:pPr>
      <w:r>
        <w:rPr/>
        <w:t>—</w:t>
      </w:r>
      <w:r>
        <w:rPr/>
        <w:tab/>
        <w:t>Áóäåøü ìîë÷àòü, âûøâûðíó â êîðèäîð ïðÿìî òàê, — ïðèãðîçèëà ÿ. — Ïîñìîòðèì, êòî òåáÿ óòðîì íàéäåò, ñòóäèîçû èëè óáîðùèêè.</w:t>
      </w:r>
    </w:p>
    <w:p>
      <w:pPr>
        <w:pStyle w:val="TEXTOSN"/>
        <w:rPr/>
      </w:pPr>
      <w:r>
        <w:rPr/>
        <w:t>Ðåàêöèÿ îêàçàëàñü âïîëíå ïðåäñêàçóåìîé — äåâèöà ðàçðûäàëàñü. Îäíàêî, óáåäèâøèñü, ÷òî ñëåçû íà ìåíÿ äåéñòâóþò òàê æå ïëîõî, êàê è óãðîçû, îíà áûñòðî óãîìîíèëàñü è, øìûãíóâ ïîêðàñíåâøèì íîñîì, ñïðîñèëà:</w:t>
      </w:r>
    </w:p>
    <w:p>
      <w:pPr>
        <w:pStyle w:val="TEXTOSN"/>
        <w:rPr/>
      </w:pPr>
      <w:r>
        <w:rPr/>
        <w:t>—</w:t>
      </w:r>
      <w:r>
        <w:rPr/>
        <w:tab/>
        <w:t>À òû òî÷íî íå çà Ñåíþøêîé ïðèòàùèëàñü?</w:t>
      </w:r>
    </w:p>
    <w:p>
      <w:pPr>
        <w:pStyle w:val="TEXTOSN"/>
        <w:rPr/>
      </w:pPr>
      <w:r>
        <w:rPr/>
        <w:t>—</w:t>
      </w:r>
      <w:r>
        <w:rPr/>
        <w:tab/>
        <w:t>ß äàæå íå ïîíèìàþ, î êîì òû, — ÿ ïîæàëà ïëå÷àìè. — Ìóæèêàìè, ÷òîá ïîäæèäàòü èõ ïîëóãîëîé â ïîñòåëè, íå èíòåðåñóþñü.</w:t>
      </w:r>
    </w:p>
    <w:p>
      <w:pPr>
        <w:pStyle w:val="TEXTOSN"/>
        <w:rPr/>
      </w:pPr>
      <w:r>
        <w:rPr/>
        <w:t>—</w:t>
      </w:r>
      <w:r>
        <w:rPr/>
        <w:tab/>
        <w:t>À... Òàê òû èç ýòèõ, — ñ ÿâíûì îáëåã÷åíèåì ïðîòÿíóëà îíà.</w:t>
      </w:r>
    </w:p>
    <w:p>
      <w:pPr>
        <w:pStyle w:val="TEXTOSN"/>
        <w:rPr/>
      </w:pPr>
      <w:r>
        <w:rPr/>
        <w:t>—</w:t>
      </w:r>
      <w:r>
        <w:rPr/>
        <w:tab/>
        <w:t>Íó è ÷òî òû òóò äåëàåøü? — óòî÷íÿòü, èç êàêèõ òàêèõ «ýòèõ», áûëî ëåíü.</w:t>
      </w:r>
    </w:p>
    <w:p>
      <w:pPr>
        <w:pStyle w:val="TEXTOSN"/>
        <w:rPr/>
      </w:pPr>
      <w:r>
        <w:rPr/>
        <w:t>—</w:t>
      </w:r>
      <w:r>
        <w:rPr/>
        <w:tab/>
        <w:t>Ðàñïóòàé, — âìåñòî îòâåòà ïîïðîñèëà äåâèöà.</w:t>
      </w:r>
    </w:p>
    <w:p>
      <w:pPr>
        <w:pStyle w:val="TEXTOSN"/>
        <w:rPr/>
      </w:pPr>
      <w:r>
        <w:rPr/>
        <w:t>ß ùåëêíóëà ïàëüöàìè: íèêàêîé îïàñíîñòè äåâ÷îíêà íå ïðåäñòàâëÿëà. Ñáðîñèâ ñêîëüçêèå ñêëàäêè ïîêðûâàëà, ãîñòüÿ âûòàùèëà èç-ïîä êðîâàòè ñåðóþ ìàíòèþ ñòóäèîçà-öåëèòåëÿ è íàòÿíóëà åå ïîâåðõ êðóæåâíîãî ïåíüþàðà.</w:t>
      </w:r>
    </w:p>
    <w:p>
      <w:pPr>
        <w:pStyle w:val="TEXTOSN"/>
        <w:rPr/>
      </w:pPr>
      <w:r>
        <w:rPr/>
        <w:t>—</w:t>
      </w:r>
      <w:r>
        <w:rPr/>
        <w:tab/>
        <w:t>Òû òî÷íî íå ê Ñåíþøêå ñþäà ÿâèëàñü? — â î÷åðåäíîé ðàç óòî÷íèëà ëþáâåîáèëüíàÿ ñòóäèîçà. Ìîåé çëîáíîé ãðèìàñû â êà÷åñòâå îòâåòà åé õâàòèëî, è îíà ðàññëàáëåííî ðàçâàëèëàñü íà êðîâàòè. — ß ñåãîäíÿ ñëûøàëà, êàê ïðåïîäû ïðî ðåêòîðà ãîâîðèëè. Äóìàëà, Ñåíþøêà âåðíóëñÿ. Õîòåëà åìó ñþðïðèç ñäåëàòü, à òóò òû.</w:t>
      </w:r>
    </w:p>
    <w:p>
      <w:pPr>
        <w:pStyle w:val="TEXTOSN"/>
        <w:rPr/>
      </w:pPr>
      <w:r>
        <w:rPr/>
        <w:t>—</w:t>
      </w:r>
      <w:r>
        <w:rPr/>
        <w:tab/>
        <w:t>Ñåíþøêà... — ïðîòÿíóëà ÿ, ìåäëåííî ñîîáðàæàÿ, êîãî òàê íàçûâàåò äåâ÷îíêà. — Òàê òû ïðî áûâøåãî ðåêòîðà? Ïðî ä... êõì.. Ñèìåîíà?!</w:t>
      </w:r>
    </w:p>
    <w:p>
      <w:pPr>
        <w:pStyle w:val="TEXTOSN"/>
        <w:rPr/>
      </w:pPr>
      <w:r>
        <w:rPr/>
        <w:t>—</w:t>
      </w:r>
      <w:r>
        <w:rPr/>
        <w:tab/>
        <w:t>Íó äà. ß åãî Ñåíþøêîé çîâó, åìó íðàâèòñÿ. Íàåäèíå, ðàçóìååòñÿ. Íà ëþäÿõ îí òàêîé áóêà. Ãîâîðèò — êîíñïèðàöèÿ, — äåâèöà çàõèõèêàëà. — Çà÷åì îíà íóæíà? È òàê âñå çíàþò, ÷òî ìû âìåñòå.</w:t>
      </w:r>
    </w:p>
    <w:p>
      <w:pPr>
        <w:pStyle w:val="TEXTOSN"/>
        <w:rPr/>
      </w:pPr>
      <w:r>
        <w:rPr/>
        <w:t>Òîëüêî êîðîëåâñêîå âîñïèòàíèå ïîìîãëî ìíå óäåðæàòü íà ëèöå ðàâíîäóøíîå âûðàæåíèå, à íå ðàçèíóòü ðîò, êàê ïîñëåäíÿÿ äåðåâåíñêàÿ ÷åðíà÷êà. Äÿäþøêà Ñèìåîí, ðåêòîð Àêàäåìèè ñòèõèé, ñâÿçàëñÿ âîò ñ ýòèì?! Ýòîé...</w:t>
      </w:r>
    </w:p>
    <w:p>
      <w:pPr>
        <w:pStyle w:val="TEXTOSN"/>
        <w:rPr/>
      </w:pPr>
      <w:r>
        <w:rPr/>
        <w:t>—</w:t>
      </w:r>
      <w:r>
        <w:rPr/>
        <w:tab/>
        <w:t>Ñåíþøêà ïðåäóïðåæäàë, ÷òî åãî êàêîå-òî âðåìÿ íå áóäåò, à ïîòîì, êîãäà ïðèíöà îòñþäà âûãîíÿò, îí âåðíåòñÿ. ß äóìàëà, óæå...</w:t>
      </w:r>
    </w:p>
    <w:p>
      <w:pPr>
        <w:pStyle w:val="TEXTOSN"/>
        <w:rPr/>
      </w:pPr>
      <w:r>
        <w:rPr/>
        <w:t>—</w:t>
      </w:r>
      <w:r>
        <w:rPr/>
        <w:tab/>
        <w:t>Ïîãîäè, íå òàê áûñòðî, — ÿ ÷óâñòâîâàëà, ÷òî ñòðåìèòåëüíî òåðÿþ íèòü ðàçãîâîðà. — Êàêîãî ïðèíöà? Òû î ÷åì âîîáùå?</w:t>
      </w:r>
    </w:p>
    <w:p>
      <w:pPr>
        <w:pStyle w:val="TEXTOSN"/>
        <w:rPr/>
      </w:pPr>
      <w:r>
        <w:rPr/>
        <w:t>—</w:t>
      </w:r>
      <w:r>
        <w:rPr/>
        <w:tab/>
        <w:t>À, — ðàññìåÿëàñü îíà. — Èøü êàê ãëàçêè çàñâåðêàëè. Çà ïðèíöåì ñþäà ÿâèëàñü?</w:t>
      </w:r>
    </w:p>
    <w:p>
      <w:pPr>
        <w:pStyle w:val="TEXTOSN"/>
        <w:rPr/>
      </w:pPr>
      <w:r>
        <w:rPr/>
        <w:t>Íà ýòîò ðàç ìíå íå ïîìîãëî è âîñïèòàíèå. ß òóïî óñòàâèëàñü íà ñòóäèîçó, ñîâåðøåííî íå ïîíèìàÿ, ÷òî îíà íåñåò. À äåâ÷îíêà, íå îáðàùàÿ íèêàêîãî âíèìàíèÿ íà ìîþ îôèãåâøóþ ôèçèîíîìèþ, ïîóäîáíåå óñòðîèëàñü íà êðîâàòè è ïðîäîëæèëà:</w:t>
      </w:r>
    </w:p>
    <w:p>
      <w:pPr>
        <w:pStyle w:val="TEXTOSN"/>
        <w:rPr/>
      </w:pPr>
      <w:r>
        <w:rPr/>
        <w:t>—</w:t>
      </w:r>
      <w:r>
        <w:rPr/>
        <w:tab/>
        <w:t>Çà ïðèíöåì — ýòî òû çðÿ. Íå ïîëó÷èòñÿ íè÷åãî. Òû, êñòàòè, ñ êàêîãî ôàêóëüòåòà? ×òî-òî ÿ òåáÿ íå ïîìíþ. Ïåðâîêóðñíèöà?</w:t>
      </w:r>
    </w:p>
    <w:p>
      <w:pPr>
        <w:pStyle w:val="TEXTOSN"/>
        <w:rPr>
          <w:spacing w:val="-1"/>
        </w:rPr>
      </w:pPr>
      <w:r>
        <w:rPr>
          <w:spacing w:val="-1"/>
        </w:rPr>
        <w:t>Äåâèöà îêèíóëà ìåíÿ ïðèñòàëüíûì âçãëÿäîì. Âïå÷àòëåíèå áûëî òàêîå, áóäòî êàæäàÿ âåùü, íà÷èíàÿ îò îðóæèÿ è çàêàí÷èâàÿ ñàïîãàìè, âäðóã çàïîëó÷èëà öåííèê. Íàäî ïðèçíàòü, ÷òî àðèñòîêðàòêó îíà ðàñïîçíàëà ìãíîâåííî, è óçêîå ëè÷èêî ñðàçó ðàñïëûëîñü â äðóæåñêîé óëûáêå. Íåïîíÿòíî òîëüêî, ÷òî ïîñëóæèëî ïðè÷èíîé: ìîå ïëåòåíèå èëè òî, ÷òî çà ëþáîé èç ìîèõ ìå÷åé ìîæíî áûëî êóïèòü íåáîëüøîé çàìîê â ïðîâèíöèè. Îäíàêî, à äåâî÷êà òà åùå ùó÷êà. Èíòåðåñíî, êóäà ñìîòðåë äÿäþøêà, ñâÿçàâøèñü ñ ýòèì êîñòëÿâûì êàçíà÷ååì?</w:t>
      </w:r>
    </w:p>
    <w:p>
      <w:pPr>
        <w:pStyle w:val="TEXTOSN"/>
        <w:rPr/>
      </w:pPr>
      <w:r>
        <w:rPr/>
        <w:t>—</w:t>
      </w:r>
      <w:r>
        <w:rPr/>
        <w:tab/>
        <w:t>Ïîíèìàþ! — âîñêëèêíóëà îíà, çàâåðøèâ îñìîòð. — Íà äîìàøíåì îáó÷åíèè áûëà, à íà ýêçàìåíàöèîííûé ãîä ïðåäêè â Àêàäåìèþ îòïðàâèëè?</w:t>
      </w:r>
    </w:p>
    <w:p>
      <w:pPr>
        <w:pStyle w:val="TEXTOSN"/>
        <w:rPr/>
      </w:pPr>
      <w:r>
        <w:rPr/>
        <w:t>—</w:t>
      </w:r>
      <w:r>
        <w:rPr/>
        <w:tab/>
        <w:t>Íó ÷òî-òî â ýòîì ðîäå, — óõìûëüíóëàñü ÿ. Ñòàëî ëþáîïûòíî, êàêèå åùå âûâîäû ñäåëàåò ìàëîëåòíÿÿ íàõàëêà. Ïîñìîòðèì, êàê âûòÿíåòñÿ òâîÿ ôèçèîíîìèÿ, êîãäà ÿ ñêàæó, ñ êåì òû òàê ìèëî áîëòàåøü.</w:t>
      </w:r>
    </w:p>
    <w:p>
      <w:pPr>
        <w:pStyle w:val="TEXTOSN"/>
        <w:rPr>
          <w:spacing w:val="2"/>
        </w:rPr>
      </w:pPr>
      <w:r>
        <w:rPr>
          <w:spacing w:val="2"/>
        </w:rPr>
        <w:t>—</w:t>
      </w:r>
      <w:r>
        <w:rPr>
          <w:spacing w:val="2"/>
        </w:rPr>
        <w:tab/>
        <w:t>Çíà÷èò, óãàäàëà! Äà ÿ áû è ñðàçó äîãàäàëàñü, íî òåìíî òóò. Äëÿ ïåðâîêóðñíèöû òû — ñòàðîâàòà. Ìîãó è îñòàëüíîå ñàìà ñêàçàòü, ðàç òû ñòåñíÿåøüñÿ. Ó÷èòüñÿ áóäåøü, ñêîðåå âñåãî, íà áîåâîì. Ãäå åùå äóðó ñ ìå÷àìè âñòðåòèøü? Òû íå îáèæàéñÿ, íî êòî æå íà ñâèäàíêó ñ îðóæèåì ïðåòñÿ? Ìóæ÷èíêè ñèëüíûõ äåâóøåê íå ëþáÿò. Íàäî áûòü ñëàáîé, íåæíîé è òîìíîé. Âîò òîãäà îíè â êèñåëü ðàñòåêàþòñÿ! Êñòàòè, ìåíÿ Ëàéàíà çîâóò. ß òîæå íà âûïóñêíîì ïîòîêå, à ïîñëå äèïëîìíîé çà Ñåíþøêó çàìóæ âûõîæó! Ñëóøàé, à ãäå òû ïîðò-êëþ÷ â êîìíàòû ðåêòîðà âçÿëà? Íåáîñü, ïðåäêè êóïèëè? Ñëóøàé, à îíè òåáÿ ÷òî, ñïåöèàëüíî èç-çà ïðèíöà ñþäà çàñóíóëè? Òîãäà òû â îáëîìå, äåâóøêà! Ìîæåøü ìíå ïîâåðèòü.</w:t>
      </w:r>
    </w:p>
    <w:p>
      <w:pPr>
        <w:pStyle w:val="TEXTOSN"/>
        <w:rPr/>
      </w:pPr>
      <w:r>
        <w:rPr/>
        <w:t>Îíà òðåùàëà áåç óìîëêó, íå äàâàÿ ìíå âñòàâèòü íè ñëîâà. Âïðî÷åì, ÿ è íå ïûòàëàñü. Êîãäà åùå óäàñòñÿ âûÿñíèòü ñòîëüêî èíòåðåñíîãî î âíóòðåííèõ äåëàõ àêàäåìèè? Íè ðåêòîðó, íè òåì áîëåå äî÷åðè ïðàâèòåëÿ íèêòî òàêîãî íå ðàññêàæåò. Êòî-òî, âîçìîæíî, âçäóìàåò íàïîìíèòü ìíå, ÷òî ÿ ñàìà íå òàê äàâíî ó÷èëàñü çäåñü è âñå ýòî äîëæíà áû çíàòü. Êàê áû íå òàê! Âû ÷òî, âñåðüåç äóìàåòå, ÷òî ïðàâèòåëü, äà è íå òîëüêî ïðàâèòåëü, à è ìàëî-ìàëüñêè ðîäîâèòûé àðèñòîêðàò îòïðàâèò ñâîèõ íàñëåäíèêîâ íà ñåìü ëåò ó÷èòüñÿ Ñîçäàòåëè çíàþò ñ êåì? Ðîäîâèòûå ïîäðîñòêè ó÷àòñÿ äîìà, à â Àêàäåìèþ ïðèõîäÿò âñåãî íà îäèí ãîä. Íàì ìåíÿþò âíåøíîñòü, à óïîìèíàòü ñâîè íàñòîÿùèå èìåíà ñòðîãî çàïðåùåíî. Âïðî÷åì, íàñêîëüêî ÿ çíàþ, íèêîìó ýòî è â ãîëîâó íå ïðèõîäèò: ñëèøêîì ñâåæè åùå â ïàìÿòè íåñêîëüêî ïîõèùåíèé. Óäèâëÿþñü, ÷òî òðàäèöèþ îòïðàâëÿòü îòïðûñêîâ â Àêàäåìèþ ñòèõèé âîîáùå íå îòìåíèëè ïîñëå òåõ ñëó÷àåâ.</w:t>
      </w:r>
    </w:p>
    <w:p>
      <w:pPr>
        <w:pStyle w:val="TEXTOSN"/>
        <w:rPr/>
      </w:pPr>
      <w:r>
        <w:rPr/>
        <w:t>—</w:t>
      </w:r>
      <w:r>
        <w:rPr/>
        <w:tab/>
        <w:t>À ÷òî çà ïðèíöà îòñþäà âûãíàòü äîëæíû? — ïðåðâàëà ÿ íóäíûé ðàññêàç î òîì, êòî ñ êåì ñïèò â îáùåæèòèè ñòóäèîçîâ.</w:t>
      </w:r>
    </w:p>
    <w:p>
      <w:pPr>
        <w:pStyle w:val="TEXTOSN"/>
        <w:rPr/>
      </w:pPr>
      <w:r>
        <w:rPr/>
        <w:t>—</w:t>
      </w:r>
      <w:r>
        <w:rPr/>
        <w:tab/>
        <w:t>Òàê òû è ïðàâäà íå çíàåøü? — àõíóëà Ëàéàíà. — Èç êàêîãî çàõîëóñòüÿ òû ïðèåõàëà? Ñêàæè ñïàñèáî, ÷òî òåáå ÿ ïîïàëàñü: âñå ðàññêàæó! À òî áûëà áû òû ñðåäè äåâ÷îíîê äóðà äóðîé. Â îáùåì, ñëóøàé. Ñåíþøêó ïðàâèòåëü ïðèçâàë. Íå ñïðàâëÿåòñÿ ñ ÷åì-òî òàì áåç ìóäðîãî áðàòà. Íî êàê æå Àêàäåìêà áåç ðåêòîðà? Âîò è ïîñòàâÿò ñþäà êîãî-òî èç ïðèíöåâ. Âðåìåííî, ïîêà Ñåíþøêà íå âåðíåòñÿ.</w:t>
      </w:r>
    </w:p>
    <w:p>
      <w:pPr>
        <w:pStyle w:val="TEXTOSN"/>
        <w:rPr/>
      </w:pPr>
      <w:r>
        <w:rPr/>
        <w:t>—</w:t>
      </w:r>
      <w:r>
        <w:rPr/>
        <w:tab/>
        <w:t>À ïî÷åìó èìåííî èç ïðèíöåâ? — õìûêíóëà ÿ. — Ðàçâå áîëüøå íåêîãî?</w:t>
      </w:r>
    </w:p>
    <w:p>
      <w:pPr>
        <w:pStyle w:val="TEXTOSN"/>
        <w:rPr/>
      </w:pPr>
      <w:r>
        <w:rPr/>
        <w:t>—</w:t>
      </w:r>
      <w:r>
        <w:rPr/>
        <w:tab/>
        <w:t>À êîãî åùå? — îíà ñ ÿâíûì ïðåâîñõîäñòâîì ïîæàëà ïëå÷àìè. — Ê òâîåìó ñâåäåíèþ, ðåêòîðîì Àêàäåìèè ñòèõèé ìîæåò áûòü òîëüêî òîò ìàãèê, ó êîòîðîãî â æèëàõ òå÷åò êîðîëåâñêàÿ êðîâü! Ñåíþøêà ïðàâèòåëþ íóæåí, çíà÷èò, îñòàþòñÿ òîëüêî Ìàêñèàí è Àëåêñàí.</w:t>
      </w:r>
    </w:p>
    <w:p>
      <w:pPr>
        <w:pStyle w:val="TEXTOSN"/>
        <w:rPr/>
      </w:pPr>
      <w:r>
        <w:rPr/>
        <w:t>—</w:t>
      </w:r>
      <w:r>
        <w:rPr/>
        <w:tab/>
        <w:t>À áîëüøå ó ïðàâèòåëÿ äåòåé íåò, ÷òî ëè? — ïîäíà÷èëà äóðî÷êó ÿ, ðàçâåñåëèâøèñü îêîí÷àòåëüíî.</w:t>
      </w:r>
    </w:p>
    <w:p>
      <w:pPr>
        <w:pStyle w:val="TEXTOSN"/>
        <w:rPr/>
      </w:pPr>
      <w:r>
        <w:rPr/>
        <w:t>—</w:t>
      </w:r>
      <w:r>
        <w:rPr/>
        <w:tab/>
        <w:t>Åñòü, êîíå÷íî, íî êòî æå ìàëü÷èøåê äåñÿòèëåòíèõ ðåêòîðîì ïîñòàâèò? Ãëóïîñòè íå ãîâîðè!</w:t>
      </w:r>
    </w:p>
    <w:p>
      <w:pPr>
        <w:pStyle w:val="TEXTOSN"/>
        <w:rPr/>
      </w:pPr>
      <w:r>
        <w:rPr/>
        <w:t>—</w:t>
      </w:r>
      <w:r>
        <w:rPr/>
        <w:tab/>
        <w:t>Çíà÷èò, èëè Ìàêñèàí, èëè Àëåêñàí?</w:t>
      </w:r>
    </w:p>
    <w:p>
      <w:pPr>
        <w:pStyle w:val="TEXTOSN"/>
        <w:rPr/>
      </w:pPr>
      <w:r>
        <w:rPr/>
        <w:t>—</w:t>
      </w:r>
      <w:r>
        <w:rPr/>
        <w:tab/>
        <w:t>Àãà! Íàøè äåâ÷îíêè âñå ïðî íèõ çíàþò. «Àõ, Ìàêñèàí òàêîé äóøêà!», «Îé, Àëåêñàí òàêîé óìíûé!» Äóðû, íè÷åãî èì íå ñâåòèò. Àëåêñàí, ÿ ñëûøàëà, èç ýòèõ... Êîòîðûå íà äåâóøåê íå çàïàäàþò îò ñëîâà ñîâñåì.</w:t>
      </w:r>
    </w:p>
    <w:p>
      <w:pPr>
        <w:pStyle w:val="TEXTOSN"/>
        <w:rPr/>
      </w:pPr>
      <w:r>
        <w:rPr/>
        <w:t>—</w:t>
      </w:r>
      <w:r>
        <w:rPr/>
        <w:tab/>
        <w:t>Ýòî èç êàêèõ? — îïåøèëà ÿ. Ìîé áðàòåö, êîíå÷íî, òîò åùå èäèîò, íî ìàëü÷èêàìè òî÷íî íèêîãäà íå èíòåðåñîâàëñÿ.</w:t>
      </w:r>
    </w:p>
    <w:p>
      <w:pPr>
        <w:pStyle w:val="TEXTOSN"/>
        <w:rPr/>
      </w:pPr>
      <w:r>
        <w:rPr/>
        <w:t>—</w:t>
      </w:r>
      <w:r>
        <w:rPr/>
        <w:tab/>
        <w:t>Ãîâîðÿò, îí â ìîíõè ïîäàëñÿ, — ïîíèçèâ ãîëîñ, äîâåðèòåëüíî ïðîøåïòàëà Ëàéàíà.</w:t>
      </w:r>
    </w:p>
    <w:p>
      <w:pPr>
        <w:pStyle w:val="TEXTOSN"/>
        <w:rPr/>
      </w:pPr>
      <w:r>
        <w:rPr/>
        <w:t>ß ñ òðóäîì óäåðæàëàñü îò ñìåõà: âîò êàê, îêàçûâàåòñÿ, â íàðîäå èíòåðïðåòèðóþò îòøåëüíè÷åñòâî ìîåãî ó÷åíîãî áðàòöà. Íàäî áóäåò Ïà ðàññêàçàòü, ïóñòü ïîñìååòñÿ.</w:t>
      </w:r>
    </w:p>
    <w:p>
      <w:pPr>
        <w:pStyle w:val="TEXTOSN"/>
        <w:rPr/>
      </w:pPr>
      <w:r>
        <w:rPr/>
        <w:t>—</w:t>
      </w:r>
      <w:r>
        <w:rPr/>
        <w:tab/>
        <w:t>À Ìàêñà... Òî åñòü Ìàêñèàí òåáå ÷åì íå óãîäèë?</w:t>
      </w:r>
    </w:p>
    <w:p>
      <w:pPr>
        <w:pStyle w:val="TEXTOSN"/>
        <w:rPr/>
      </w:pPr>
      <w:r>
        <w:rPr/>
        <w:t>—</w:t>
      </w:r>
      <w:r>
        <w:rPr/>
        <w:tab/>
        <w:t>Òàê îí æå Ïðååìíèê! Åñòü, êîíå÷íî, äóðî÷êè, ÷òî î íåì ìå÷òàþò. Ìíîãî. Êòî-òî ñêàçàë, ÷òî Ìàêñèàíó áðþíåòêè íðàâÿòñÿ, òåïåðü íà êàæäîé ëåêöèè ñòàÿ âîðîí ñèäèò. Âñå ïåðåêðàñèëèñü, — îíà ïðåçðèòåëüíî ìàõíóëà ðóêîé. — Ãîâîðþ æå, äóðû. Ìàêñèàí, ðàçóìååòñÿ, ñèìïàòÿøêà, íî ïðàâèòåëü íå ïîçâîëèò åìó æåíèòüñÿ íà êîì ïîïàëî.</w:t>
      </w:r>
    </w:p>
    <w:p>
      <w:pPr>
        <w:pStyle w:val="TEXTOSN"/>
        <w:rPr/>
      </w:pPr>
      <w:r>
        <w:rPr/>
        <w:t>—</w:t>
      </w:r>
      <w:r>
        <w:rPr/>
        <w:tab/>
        <w:t>À Ñèìåîíó, çíà÷èò, ïîçâîëèò? — óñìåõíóëàñü ÿ. Áåñåäà íà÷àëà ìíå íàäîåäàòü.</w:t>
      </w:r>
    </w:p>
    <w:p>
      <w:pPr>
        <w:pStyle w:val="TEXTOSN"/>
        <w:rPr/>
      </w:pPr>
      <w:r>
        <w:rPr/>
        <w:t>—</w:t>
      </w:r>
      <w:r>
        <w:rPr/>
        <w:tab/>
        <w:t>Ñåíþøêà ñêàçàë, ÷òî ðàäè íàøåé ëþáâè îòêàæåòñÿ îò òèòóëà. È òîãäà ïðàâèòåëü åìó áóäåò íå óêàç. À ÿ äóìàþ, ïðàâèòåëü ñêàíäàëà íå çàõî÷åò è áûñòðåíüêî ìíå êàêîé-íèáóäü òèòóë îðãàíèçóåò. Íó è èìåíüèöå ê íåìó. Òàê ÷òî òû ïðàâèëüíî äåëàåøü, ÷òî ìåíÿ ñëóøàåøü. ß, ìîæåò, ñåé÷àñ è áåç òèòóëà, íî ÷åðåç ãîäèê âñÿêèå çàíîñ÷èâûå äóðû ìíå êëàíÿòüñÿ áóäóò.</w:t>
      </w:r>
    </w:p>
    <w:p>
      <w:pPr>
        <w:pStyle w:val="TEXTOSN"/>
        <w:rPr/>
      </w:pPr>
      <w:r>
        <w:rPr/>
        <w:t>«Òèòóë... — ôûðêíóëà ÿ ïðî ñåáÿ. — Ìîæíî ïîäóìàòü, êîðîëåâñêóþ êðîâü èç-çà òèòóëà, êàê ïîðîäèñòûõ ñîáàê, ñêðåùèâàþò!»</w:t>
      </w:r>
    </w:p>
    <w:p>
      <w:pPr>
        <w:pStyle w:val="TEXTOSN"/>
        <w:rPr>
          <w:spacing w:val="-3"/>
        </w:rPr>
      </w:pPr>
      <w:r>
        <w:rPr>
          <w:spacing w:val="-3"/>
        </w:rPr>
        <w:t>Íî âûäàâàòü ãîñóäàðñòâåííóþ òàéíó, êîòîðóþ è ñàìà-òî íå òàê äàâíî óçíàëà, ìàëîëåòíåé äóðî÷êå ÿ, ðàçóìååòñÿ, íå ñòàëà. Âìåñòî ýòîãî ïðîñòî ïîâåðíóëà êàìíåì ââåðõ ôàìèëüíûé ïåðñòåíü è, ùåëêíóâ ïàëüöàìè, çàñòàâèëà çàãîðåòüñÿ ñâå÷è.</w:t>
      </w:r>
    </w:p>
    <w:p>
      <w:pPr>
        <w:pStyle w:val="TEXTOSN"/>
        <w:rPr/>
      </w:pPr>
      <w:r>
        <w:rPr/>
        <w:t>—</w:t>
      </w:r>
      <w:r>
        <w:rPr/>
        <w:tab/>
        <w:t>Ê òâîåìó ñâåäåíèþ, Ëàéàíà, ó íûíåøíåãî ïðàâèòåëÿ, êðîìå ñûíîâåé, åñòü åùå è äî÷ü.</w:t>
      </w:r>
    </w:p>
    <w:p>
      <w:pPr>
        <w:pStyle w:val="TEXTOSN"/>
        <w:rPr/>
      </w:pPr>
      <w:r>
        <w:rPr/>
        <w:t>—</w:t>
      </w:r>
      <w:r>
        <w:rPr/>
        <w:tab/>
        <w:t>Äà íó! Ãëóïîñòü. Æåíùèíà-ðåêòîð? — ðàñõîõîòàëàñü äåâ÷îíêà. — Áûòü òàêîãî íå ìîæåò! Äà è ïîòîì, ãîâîðÿò, îíà íàñòîëüêî ñòðàøíàÿ, ÷òî ïðàâèòåëü åå äî ñèõ ïîð çàìóæ âûäàòü íå ìîæåò — æåíèõè ðàçáåãàþòñÿ! Ïîýòîìó åå íèêòî òîëêîì íå âèäåë. Ïðÿ÷óò «êðàñîòêó», ÷òîá íå ïîçîðèòüñÿ.</w:t>
      </w:r>
    </w:p>
    <w:p>
      <w:pPr>
        <w:pStyle w:val="TEXTOSN"/>
        <w:rPr/>
      </w:pPr>
      <w:r>
        <w:rPr/>
        <w:t>—</w:t>
      </w:r>
      <w:r>
        <w:rPr/>
        <w:tab/>
        <w:t>Äàæå òàê? Ñòðàøíàÿ, ãîâîðèøü?</w:t>
      </w:r>
    </w:p>
    <w:p>
      <w:pPr>
        <w:pStyle w:val="TEXTOSN"/>
        <w:rPr/>
      </w:pPr>
      <w:r>
        <w:rPr/>
        <w:t>ß äåìîíñòðàòèâíî ïðîòåðëà êàìåíü ñ ãåðáîì ïðàâÿùåãî ðîäà, èç-ïîä ðåñíèö íàáëþäàÿ, êàê áëåäíååò äåâ÷îíêà. Íåâíÿòíîå ìû÷àíèå îêàçàëîñü åäèíñòâåííûì, ÷òî îíà ñìîãëà îçâó÷èòü.</w:t>
      </w:r>
    </w:p>
    <w:p>
      <w:pPr>
        <w:pStyle w:val="TEXTOSN"/>
        <w:rPr/>
      </w:pPr>
      <w:r>
        <w:rPr/>
        <w:t>—</w:t>
      </w:r>
      <w:r>
        <w:rPr/>
        <w:tab/>
        <w:t>Áîëüøå íè÷åãî èíòåðåñíîãî íå ðàññêàæåøü? Íåò? Òîãäà âîí îòñþäà, ãåòåðà ìàëîëåòíÿÿ! — ôûðêíóëà ÿ è ñòðÿõíóëà ñ ïàëüöåâ äâå èñêîðêè.</w:t>
      </w:r>
    </w:p>
    <w:p>
      <w:pPr>
        <w:pStyle w:val="TEXTOSN"/>
        <w:rPr/>
      </w:pPr>
      <w:r>
        <w:rPr/>
        <w:t>Îäíà ðàñïàõíóëà îêíî, à âòîðàÿ âîçäóøíûì ïîòîêîì âûíåñëà äåâ÷îíêó íàðóæó. Çàïîçäàëûé âèçã äîíåññÿ óæå èç ïàðêà. È çà÷åì êðè÷àòü? Íè÷åãî ñ íåé íå ñëó÷èëîñü, ïàäåíèå îñòàíîâèëîñü â ìåòðå îò çåìëè. À òî, ÷òî äóðî÷êà îáäåëàëàñü, ïîêà òóäà äîëåòåëà, ýòî åå ïðîáëåìû.</w:t>
      </w:r>
    </w:p>
    <w:p>
      <w:pPr>
        <w:pStyle w:val="TEXTOSN"/>
        <w:rPr/>
      </w:pPr>
      <w:r>
        <w:rPr/>
      </w:r>
    </w:p>
    <w:p>
      <w:pPr>
        <w:pStyle w:val="TEXTOSN"/>
        <w:rPr/>
      </w:pPr>
      <w:r>
        <w:rPr/>
        <w:t>Íàäî ëè ãîâîðèòü, ÷òî ñïàòü ÿ ëåãëà åùå íå ñêîðî? Ñïåðâà ïðèøëîñü âûçâàòü äóõà, ÷òîá ïåðåñòåëèë ïîñòåëü. Ñòðàííîå äåëî. ß íèêîãäà íå îòëè÷àëàñü îñîáîé áðåçãëèâîñòüþ. Çàñíóòü ïîñëå ïîïîéêè íà ïîëó òðàêòèðà âïîâàëêó ñ íàåìíèêàìè — òàêîå áûâàëî. Çàäðåìàòü ïîä êóñòîì èëè íà îáî÷èíå, åñëè ïîáëèçîñòè íå îêàçàëîñü òðàêòèðà — âñåãäà ïîæàëóéñòà. Íî âîò ëîæèòüñÿ íà ïðîñòûíè, ïî êîòîðûì åëîçèëà êîñòëÿâûì çàäîì íåâåñòà äÿäþøêè, ìíå íå çàõîòåëîñü.</w:t>
      </w:r>
    </w:p>
    <w:p>
      <w:pPr>
        <w:pStyle w:val="TEXTOSN"/>
        <w:rPr/>
      </w:pPr>
      <w:r>
        <w:rPr/>
        <w:t>Ïîêà ïðèñëóãà çàíèìàëàñü áåëüåì, ÿ ëåíèâî íàáëþäàëà çà ïåðåïîëîõîì â ïàðêå ïîä îêíàìè. Äåñÿòîê ñâåòëÿêîâ çàëèâàë ïîëÿíó ÿðêèì ñâåòîì, è îáçîð áûë ëó÷øå, ÷åì èç êîðîëåâñêîé ëîæè â òåàòðå — âñå êàê íà ëàäîíè. Ïåðâûìè, ðàçóìååòñÿ, ïðèáåæàëè äåæóðíûå ñòóäèîçû. Áóäóùàÿ öåëèòåëüíèöà, âûáèðàþùàÿñÿ çàäîì íàïåðåä èç êîëþ÷èõ êóñòîâ, âûçâàëà âçðûâ ãðîìîâîãî õîõîòà. Ñëåäîì ïðèñêàêàëà ïðîôåññîð Êàðíà â öâåòàñòîì õàëàòå ïîâåðõ íî÷íóøêè. Îíà çðåëèùå íå îöåíèëà, è åå âîçìóùåííûå âîïëè ïåðåáóäèëè òåõ, êòî íå óñïåë ïðîñíóòüñÿ îò âèçãà ïàäàþùåé äåâ÷îíêè è ãîãîòà çðèòåëåé. Îêíà îáùåæèòèÿ íàïðîòèâ âñïûõèâàëè îäíî çà äðóãèì, ÷åðåç ïîäîêîííèêè ïåðåâåøèâàëèñü ïîëóîäåòûå ñòóäèîçû… Ñîîáðàçèâ, ÷òî ÷åðåç íåñêîëüêî ìèíóò ëþáîïûòíàÿ òîëïà íàïëþåò íà ïðàâèëà è âûïëåñíåòñÿ ïîñðåäè íî÷è â òåìíûé ïàðê, Êàðíà ïîäöåïèëà âñêëîêî÷åííóþ âèíîâíèöó òîðæåñòâà ïîä ëîêîòîê è ïîâåëà ê êîðïóñó ïðåïîäàâàòåëåé.</w:t>
      </w:r>
    </w:p>
    <w:p>
      <w:pPr>
        <w:pStyle w:val="TEXTOSN"/>
        <w:rPr/>
      </w:pPr>
      <w:r>
        <w:rPr/>
        <w:t>Îòñìåÿâøèñü, ÿ çàêðûëà îêíî è âåðíóëàñü â êàáèíåò. Ñíà íå áûëî íè â îäíîì ãëàçó. Íåò, âñå ýòî, êîíå÷íî, áåçóìíî âåñåëî, íî íà òðàêòå-òî ãîðàçäî âåñåëåå. Äà è âðÿä ëè êàæäûé âå÷åð êî ìíå áóäåò ââàëèâàòüñÿ î÷åðåäíàÿ äóðà, ÷òîáû íå äàòü ãîñïîæå ðåêòîðøå çàñêó÷àòü îêîí÷àòåëüíî.</w:t>
      </w:r>
    </w:p>
    <w:p>
      <w:pPr>
        <w:pStyle w:val="TEXTOSN"/>
        <w:rPr/>
      </w:pPr>
      <w:r>
        <w:rPr/>
        <w:t>Ïëþíóâ íà çäîðîâûé ñîí, ÿ ïîäíÿëàñü. Îòïðàâëþñü-êà ÿ âñå-òàêè â òðàêòèð: çíàêîìñòâî ñ ïåðâûì ñòóäèîçîì ñòîèò îòìåòèòü. Õîðîøî, ÷òî ìíå ïîëîæåí ëè÷íûé ïîðòàë. Ìîæíî íå òàùèòüñÿ êîðèäîðàìè, íàáèòûìè ðàñòðåâîæåííûìè ïðåïîäàâàòåëÿìè è äóõàìè.</w:t>
      </w:r>
    </w:p>
    <w:p>
      <w:pPr>
        <w:pStyle w:val="TEXTOSN"/>
        <w:rPr/>
      </w:pPr>
      <w:r>
        <w:rPr/>
        <w:t>Ïîë÷àñà ñïóñòÿ ìîå âûñî÷åñòâî óæå âîññåäàëî çà îáøàðïàííûì ñòîëîì â òðàêòèðå «Ó íàåìíèêà» ñ êðóæêîé âèíà.</w:t>
      </w:r>
    </w:p>
    <w:p>
      <w:pPr>
        <w:pStyle w:val="TEXTOSN"/>
        <w:rPr/>
      </w:pPr>
      <w:r>
        <w:rPr/>
        <w:t>«Âîò îíî, ñ÷àñòüå», — ïîäóìàëà ÿ, è â òî æå ìãíîâåíüå åäâà íå âîòêíóëàñü íîñîì â óïîìÿíóòóþ êðóæêó, ïîëó÷èâ óâåñèñòûé øëåïîê ìåæäó ëîïàòîê.</w:t>
      </w:r>
    </w:p>
    <w:p>
      <w:pPr>
        <w:pStyle w:val="TEXTOSN"/>
        <w:rPr/>
      </w:pPr>
      <w:r>
        <w:rPr/>
        <w:t>—</w:t>
      </w:r>
      <w:r>
        <w:rPr/>
        <w:tab/>
        <w:t>Ðàãåòòà! — ðûêíóë ñìóòíî çíàêîìûé ãîëîñ ó ìåíÿ çà ñïèíîé. — Êóäà ïðîïàëà, áðîäÿãà?</w:t>
      </w:r>
    </w:p>
    <w:p>
      <w:pPr>
        <w:pStyle w:val="TEXTOSN"/>
        <w:rPr/>
      </w:pPr>
      <w:r>
        <w:rPr/>
        <w:t>Òîëüêî îäèí ÷åëîâåê, åñëè ìîæíî òàê íàçâàòü îòïðûñêà ãíîìà è òðîëèõè, ïðèâåòñòâîâàë ìåíÿ òàêèì îáðàçîì.</w:t>
      </w:r>
    </w:p>
    <w:p>
      <w:pPr>
        <w:pStyle w:val="TEXTOSN"/>
        <w:rPr/>
      </w:pPr>
      <w:r>
        <w:rPr/>
        <w:t>—</w:t>
      </w:r>
      <w:r>
        <w:rPr/>
        <w:tab/>
        <w:t>Êðóïï… — ïðîâîð÷àëà ÿ, ìåäëåííî îáîðà÷èâàÿñü. — ß òåáÿ â ïðîøëûé ðàç ïðåäóïðåæäàëà?</w:t>
      </w:r>
    </w:p>
    <w:p>
      <w:pPr>
        <w:pStyle w:val="TEXTOSN"/>
        <w:rPr/>
      </w:pPr>
      <w:r>
        <w:rPr/>
        <w:t>Èñêðà ñîðâàëàñü ñ íîãòÿ ñèíåé ìîëíèåé, è ïîëóãíîì âçëåòåë ïîä ïîòîëîê, ñ õîõîòîì ðàçìàõèâàÿ äëèííûìè ðó÷èùàìè. «Íà ïîëïàëüöà íå äîñòàë, ïàðøèâåö, — óñïåëà ïîäóìàòü ÿ, îòøàòíóâøèñü îò ëîïàòîîáðàçíîé ïÿòåðíè, ìåëüêíóâøåé ïåðåä ñàìûì íîñîì. — Õîðîøà áûëà áû ðåêòîðøà ñ ôèíãàëîì…»</w:t>
      </w:r>
    </w:p>
    <w:p>
      <w:pPr>
        <w:pStyle w:val="TEXTOSN"/>
        <w:rPr>
          <w:spacing w:val="-4"/>
        </w:rPr>
      </w:pPr>
      <w:r>
        <w:rPr>
          <w:spacing w:val="-4"/>
        </w:rPr>
        <w:t>—</w:t>
      </w:r>
      <w:r>
        <w:rPr>
          <w:spacing w:val="-4"/>
        </w:rPr>
        <w:tab/>
        <w:t>ß òåáÿ ïðåäóïðåæäàëà, ÷òî îá ìåíÿ ÷åñàòü êóëàêè íåëüçÿ?</w:t>
      </w:r>
    </w:p>
    <w:p>
      <w:pPr>
        <w:pStyle w:val="TEXTOSN"/>
        <w:rPr/>
      </w:pPr>
      <w:r>
        <w:rPr/>
        <w:t>—</w:t>
      </w:r>
      <w:r>
        <w:rPr/>
        <w:tab/>
        <w:t>Äûê ÿ æ ñî âñåì ïî÷òåíèåì, ãîñïîæà ìàãè÷êà, — ãîãîòàë îí. — Ëåãîíå÷êî, êàê êîòåíêà ïîãëàäèë!</w:t>
      </w:r>
    </w:p>
    <w:p>
      <w:pPr>
        <w:pStyle w:val="TEXTOSN"/>
        <w:rPr/>
      </w:pPr>
      <w:r>
        <w:rPr/>
        <w:t>Çàâñåãäàòàè çàñòó÷àëè êðóæêàìè ïî ñòîéêå:</w:t>
      </w:r>
    </w:p>
    <w:p>
      <w:pPr>
        <w:pStyle w:val="TEXTOSN"/>
        <w:rPr/>
      </w:pPr>
      <w:r>
        <w:rPr/>
        <w:t>—</w:t>
      </w:r>
      <w:r>
        <w:rPr/>
        <w:tab/>
        <w:t>Òàê åãî, Ðàãåòòà! Äîïðûãàëñÿ, îñòðÿê õðåíîâ!</w:t>
      </w:r>
    </w:p>
    <w:p>
      <w:pPr>
        <w:pStyle w:val="TEXTOSN"/>
        <w:rPr/>
      </w:pPr>
      <w:r>
        <w:rPr/>
        <w:t>Êðóïï, íåñìîòðÿ íà íåóäîáíóþ ïîçèöèþ, ìåòêî çàñâåòèë îñîáî ðåòèâîìó êðèêóíó ñâîåé îïóñòåâøåé êðóæêîé, ïðåäâàðèòåëüíî ãèãàíòñêèì ãëîòêîì äîïèâ òî, ÷òî åùå íå óñïåëî ïðîëèòüñÿ íà ïîñåòèòåëåé âíèçó.</w:t>
      </w:r>
    </w:p>
    <w:p>
      <w:pPr>
        <w:pStyle w:val="TEXTOSN"/>
        <w:rPr/>
      </w:pPr>
      <w:r>
        <w:rPr/>
        <w:t>—</w:t>
      </w:r>
      <w:r>
        <w:rPr/>
        <w:tab/>
        <w:t>Ðàãåòòà, — ïðîâîð÷àë õîçÿèí, íåîäîáðèòåëüíî ïîñìîòðåâ íà ðàñêîëîâøóþñÿ î ÷óãóííóþ áàøêó íàåìíèêà ïîñóäèíó, — çà áîé ÿ ñ òåáÿ ñïðîøó. Êðóïï ñî â÷åðàøíåãî äíÿ è òàê â äîëã ïüåò.</w:t>
      </w:r>
    </w:p>
    <w:p>
      <w:pPr>
        <w:pStyle w:val="TEXTOSN"/>
        <w:rPr/>
      </w:pPr>
      <w:r>
        <w:rPr/>
        <w:t>—</w:t>
      </w:r>
      <w:r>
        <w:rPr/>
        <w:tab/>
        <w:t>Äà ëàäíî òåáå, Àäàì. Îò îäíîé êðóæêè íå îáåäíååøü. Òû èõ ñâÿçêàìè ïîêóïàåøü çà ãðîø äåñÿòîê.</w:t>
      </w:r>
    </w:p>
    <w:p>
      <w:pPr>
        <w:pStyle w:val="TEXTOSN"/>
        <w:rPr/>
      </w:pPr>
      <w:r>
        <w:rPr/>
        <w:t>—</w:t>
      </w:r>
      <w:r>
        <w:rPr/>
        <w:tab/>
        <w:t>Åñëè êàæäûé èç âàñ, äóøåãóáîâ, çà âå÷åð îäíó êðóæêó ðàçîáüåò, ÿ ÷åðåç ìåñÿö ðàçîðþñü! — çàâåë çíàêîìóþ âîëûíêó òðàêòèðùèê.</w:t>
      </w:r>
    </w:p>
    <w:p>
      <w:pPr>
        <w:pStyle w:val="TEXTOSN"/>
        <w:rPr/>
      </w:pPr>
      <w:r>
        <w:rPr/>
        <w:t>—</w:t>
      </w:r>
      <w:r>
        <w:rPr/>
        <w:tab/>
        <w:t>Äà íå íîé óæ, — óñìåõíóëàñü ÿ, áðîñèâ íà ñòîë ìåëêóþ ñåðåáðÿíóþ ìîíåòó. Çà âðåìÿ ìîåãî îòñóòñòâèÿ íå èçìåíèëîñü íè÷åãî, äàæå Àäàì íûë òî÷íî òàê æå, êàê è ðàíüøå. — Âñåì ïî êðóæêå òâîåé êèñëÿòèíû çà ìîå çäîðîâüå!</w:t>
      </w:r>
    </w:p>
    <w:p>
      <w:pPr>
        <w:pStyle w:val="TEXTOSN"/>
        <w:rPr/>
      </w:pPr>
      <w:r>
        <w:rPr/>
        <w:t>—</w:t>
      </w:r>
      <w:r>
        <w:rPr/>
        <w:tab/>
        <w:t>Ýé! Ðîãåòòà! À ìíå? — âïåðâûå âûêàçàë áåñïîêîéñòâî Êðóïï.</w:t>
      </w:r>
    </w:p>
    <w:p>
      <w:pPr>
        <w:pStyle w:val="TEXTOSN"/>
        <w:rPr/>
      </w:pPr>
      <w:r>
        <w:rPr/>
        <w:t>—</w:t>
      </w:r>
      <w:r>
        <w:rPr/>
        <w:tab/>
        <w:t>Íàðîä íàåìíûé, — ÿ ðàçâåðíóëàñü ê ñòîéêå ñïèíîé, îáâîäÿ äîâîëüíûì âçãëÿäîì øòóê äâàäöàòü ðîæ ðàçíîé ñòåïåíè îáîäðàííîñòè.</w:t>
      </w:r>
    </w:p>
    <w:p>
      <w:pPr>
        <w:pStyle w:val="TEXTOSN"/>
        <w:rPr/>
      </w:pPr>
      <w:r>
        <w:rPr/>
        <w:t>—</w:t>
      </w:r>
      <w:r>
        <w:rPr/>
        <w:tab/>
        <w:t>Ðàãåòòà, äà òû ÷òî?! — âîçìóùåííî çàîðàë ïîëóãíîì, ïåðåáèâàÿ òîñò.</w:t>
      </w:r>
    </w:p>
    <w:p>
      <w:pPr>
        <w:pStyle w:val="TEXTOSN"/>
        <w:rPr/>
      </w:pPr>
      <w:r>
        <w:rPr/>
        <w:t>ß äåìîíñòðàòèâíî ïîêîâûðÿëàñü â óõå:</w:t>
      </w:r>
    </w:p>
    <w:p>
      <w:pPr>
        <w:pStyle w:val="TEXTOSN"/>
        <w:rPr/>
      </w:pPr>
      <w:r>
        <w:rPr/>
        <w:t>—</w:t>
      </w:r>
      <w:r>
        <w:rPr/>
        <w:tab/>
        <w:t>Âåòåð â òðóáå ãóäèò, ÷òî ëè? Âðîäå, è âûïèòü íå óñïåëà, à ãîëîñà êàêèå-òî ÷óäÿòñÿ. Ëàäíî. Î ÷åì ýòî ÿ? Àõ äà! Íàðîä íàåìíûé!..</w:t>
      </w:r>
    </w:p>
    <w:p>
      <w:pPr>
        <w:pStyle w:val="TEXTOSN"/>
        <w:rPr/>
      </w:pPr>
      <w:r>
        <w:rPr/>
        <w:t>—</w:t>
      </w:r>
      <w:r>
        <w:rPr/>
        <w:tab/>
        <w:t>Ðîãåòòà! Çàðàçà! — áóêâàëüíî âçâûë îñêîðáëåííûé â ëó÷øèõ ÷óâñòâàõ Êðóïï.</w:t>
      </w:r>
    </w:p>
    <w:p>
      <w:pPr>
        <w:pStyle w:val="TEXTOSN"/>
        <w:rPr/>
      </w:pPr>
      <w:r>
        <w:rPr/>
        <w:t>—</w:t>
      </w:r>
      <w:r>
        <w:rPr/>
        <w:tab/>
        <w:t>Î, áðàò! — ïðèòâîðíî óäèâèëàñü ÿ, ïîäíèìàÿ ãîëîâó. Äîëüøå òÿíóòü áûëî îïàñíî, «áðàò» ìîã è çàïóñòèòü â ìåíÿ ÷åì-íèáóäü òÿæåëûì, âðîäå ñàïîãà èëè íîæåí. Áûâàëè ïðåöåäåíòû. — ×òî òû òàì äåëàåøü?</w:t>
      </w:r>
    </w:p>
    <w:p>
      <w:pPr>
        <w:pStyle w:val="TEXTOSN"/>
        <w:rPr/>
      </w:pPr>
      <w:r>
        <w:rPr/>
        <w:t>—</w:t>
      </w:r>
      <w:r>
        <w:rPr/>
        <w:tab/>
        <w:t>Ëþñòðîé ðàáîòàþ! — îñêàëèëñÿ ïîëóãíîì. — Íå âèäèøü, ÷òî ëè? Òàê ÷òî òû ìíå ìîþ ïîñóäèíó ñþäà ëåâèòèðóé, åñëè òâîåìó âåäüìîâñòâó íå òðóäíî.</w:t>
      </w:r>
    </w:p>
    <w:p>
      <w:pPr>
        <w:pStyle w:val="TEXTOSN"/>
        <w:rPr/>
      </w:pPr>
      <w:r>
        <w:rPr/>
        <w:t>—</w:t>
      </w:r>
      <w:r>
        <w:rPr/>
        <w:tab/>
        <w:t>Êîíå÷íî, áðàò! Òðàêòèðùèê, áî÷îíîê âèíà ñþäà!</w:t>
      </w:r>
    </w:p>
    <w:p>
      <w:pPr>
        <w:pStyle w:val="TEXTOSN"/>
        <w:rPr/>
      </w:pPr>
      <w:r>
        <w:rPr/>
        <w:t>—</w:t>
      </w:r>
      <w:r>
        <w:rPr/>
        <w:tab/>
        <w:t>Î, äà! — îáðàäîâàëñÿ Êðóïï. — Ñ òàêèì ìàñëîì ÿ ãîòîâ ñâåòèòü õîòü âñþ íî÷ü!</w:t>
      </w:r>
    </w:p>
    <w:p>
      <w:pPr>
        <w:pStyle w:val="TEXTOSN"/>
        <w:rPr/>
      </w:pPr>
      <w:r>
        <w:rPr/>
        <w:t>Îò õîõîòà íàåìíèêîâ çàòðÿñëàñü íå òîëüêî ëþñòðà, íî è âñÿ òàâåðíà. Âïðî÷åì, ÿ íå îòñòàâàëà îò íèõ è â êîíöå êîíöîâ óðîíèëà ïîëóãíîìà íà ÷åé-òî ñòîë. Îðê, âíåçàïíî îáíàðóæèâøèé â ñâîåé òàðåëêå ÷åé-òî çäîðîâåííûé áàøìàê, ñ ìèíóòó ïîäóìàë è ïåðåêèíóë îøàðàøåííîãî ïàäåíèåì Êðóïïà íà ñîñåäíèé ñòîë. À òàê êàê ñèëóøêîé íàåìíèêà Ñîçäàòåëè íå îáäåëèëè, øâàðêíóëñÿ òîò çíàòíî.</w:t>
      </w:r>
    </w:p>
    <w:p>
      <w:pPr>
        <w:pStyle w:val="TEXTOSN"/>
        <w:rPr/>
      </w:pPr>
      <w:r>
        <w:rPr/>
        <w:t>Ìèíóòó ñïóñòÿ ïîòàñîâêà ñòàëà îáùåé. ß òîëüêî è óñïåâàëà, ÷òî îòïèõèâàòü íîãàìè îñîáî ðåòèâûõ äðà÷óíîâ. Âûñìîòðåâ êðàñíóþ òåëîãðåþ, ÿ âûäåðíóëà ïîëóãíîìà èç ñâàëêè, ïðÿìî èç-ïîä òàáóðåòà, êîòîðûé ñîáèðàëñÿ îïóñòèòü íà åãî ëîõìàòóþ ãîëîâó îáîçëåííûé îðê. Ìû óñòðîèëèñü â îòíîñèòåëüíî áåçîïàñíîì óãëó çà ñòîéêîé è ÷îêíóëèñü íàéäåííûìè òóò æå êðóæêàìè.</w:t>
      </w:r>
    </w:p>
    <w:p>
      <w:pPr>
        <w:pStyle w:val="TEXTOSN"/>
        <w:rPr/>
      </w:pPr>
      <w:r>
        <w:rPr/>
        <w:t>—</w:t>
      </w:r>
      <w:r>
        <w:rPr/>
        <w:tab/>
        <w:t>Çà íàðîä íàåìíûé! — âîñêëèêíóë Êðóïï.</w:t>
      </w:r>
    </w:p>
    <w:p>
      <w:pPr>
        <w:pStyle w:val="TEXTOSN"/>
        <w:rPr/>
      </w:pPr>
      <w:r>
        <w:rPr/>
        <w:t>ß êèâíóëà è, âûáðîñèâ èç êðóæêè äîõëîãî ïàóêà, ñâàëèâøåãîñÿ îòêóäà-òî ñâåðõó, ãëîòíóëà êèñëîãî âèíà.</w:t>
      </w:r>
    </w:p>
    <w:p>
      <w:pPr>
        <w:pStyle w:val="TEXTOSN"/>
        <w:rPr/>
      </w:pPr>
      <w:r>
        <w:rPr/>
        <w:t>—</w:t>
      </w:r>
      <w:r>
        <w:rPr/>
        <w:tab/>
        <w:t>Ðàãåòòà! — ïðèêðûâàÿ çàêîï÷åííûì êîòåëêîì ãîëîâó, ê íàì íà ÷åòâåðåíüêàõ ïîäïîëç Àäàì. — Âåäüìà òû, Ñîçäàòåëÿìè ïðîêëÿòàÿ! Îíè æå ðàçíåñóò òàâåðíó ê èôèòàì! Êòî çà ýòî çàïëàòèò?!</w:t>
      </w:r>
    </w:p>
    <w:p>
      <w:pPr>
        <w:pStyle w:val="TEXTOSN"/>
        <w:rPr/>
      </w:pPr>
      <w:r>
        <w:rPr/>
        <w:t>—</w:t>
      </w:r>
      <w:r>
        <w:rPr/>
        <w:tab/>
        <w:t>Íå çóäè, õîçÿèí, — îòìàõíóëàñü ÿ. — íó ïîøóðøàò ðåáÿòà íåìíîãî, ðàçîìíóòñÿ. Íè÷åãî íå ñòàíåòñÿ ñ òâîèì çàâåäåíèåì!</w:t>
      </w:r>
    </w:p>
    <w:p>
      <w:pPr>
        <w:pStyle w:val="TEXTOSN"/>
        <w:rPr/>
      </w:pPr>
      <w:r>
        <w:rPr/>
        <w:t>—</w:t>
      </w:r>
      <w:r>
        <w:rPr/>
        <w:tab/>
        <w:t>Ñòðàæà íàáåæèò, Ðàãåòòà, — ïðîäîëæàë ïðè÷èòàòü òîëñòÿê. — Îïÿòü ìåíÿ îøòðàôóþò! Îòêóäà òû ñíîâà âçÿëàñü íà ìîþ ãîëîâó, áåøåíàÿ âåäüìà?!</w:t>
      </w:r>
    </w:p>
    <w:p>
      <w:pPr>
        <w:pStyle w:val="TEXTOSN"/>
        <w:rPr/>
      </w:pPr>
      <w:r>
        <w:rPr/>
        <w:t>—</w:t>
      </w:r>
      <w:r>
        <w:rPr/>
        <w:tab/>
        <w:t>Ñòðàæà? — õîõîòíóë Êðóïï. — Ïîñìîòðåë áû ÿ íà òîãî áåññòðàøíîãî ñòðàæà, êîòîðûé ñóíåòñÿ õìåëüíîé íàðîä íàåìíûé ðàçíèìàòü. Íèêòî íå ïðèäåò, ïàïàøà, íå ñòîíè. ×òî, â ïåðâûé ðàç, ÷òî ëè?</w:t>
      </w:r>
    </w:p>
    <w:p>
      <w:pPr>
        <w:pStyle w:val="TEXTOSN"/>
        <w:rPr/>
      </w:pPr>
      <w:r>
        <w:rPr/>
        <w:t>—</w:t>
      </w:r>
      <w:r>
        <w:rPr/>
        <w:tab/>
        <w:t>Â òîì-òî è äåëî, ÷òî íå â ïåðâûé, à Ñîçäàòåëè íå ñîñ÷èòàþò, â êàêîé! Òðè ìåñÿöà íàçàä, àêêóðàò, êàê âîò ýòà âîò ïðîêëÿòàÿ âåäüìà òóò ãóëÿëà, ÷òî áûëî? ×åòûðå òàáóðåòà â ùåïó ðàçäîëáàëè! Ñåìíàäöàòü êðóæåê ðàñêîëîòèëè! Ñòîë íà äîñêè ðàçîáðàëè! È áî÷îíîê ðàñêîëîëè, èôèòû áåøåíûå! Áî÷îíîê-òî âàì ÷åì íå óãîäèë? À, Êðóïï? Êòî òåáÿ ïðîñèë îáîäüÿ ãîëûìè ðóêàìè ðâàòü?!</w:t>
      </w:r>
    </w:p>
    <w:p>
      <w:pPr>
        <w:pStyle w:val="TEXTOSN"/>
        <w:rPr/>
      </w:pPr>
      <w:r>
        <w:rPr/>
        <w:t>—</w:t>
      </w:r>
      <w:r>
        <w:rPr/>
        <w:tab/>
        <w:t>Òàê ïîñïîðèëè æå, — ïîæàë øèðî÷åííûìè ïëå÷àìè ïîëóãíîì. — È çàïëàòèëè òåáå. ×åãî åùå-òî?</w:t>
      </w:r>
    </w:p>
    <w:p>
      <w:pPr>
        <w:pStyle w:val="TEXTOSN"/>
        <w:rPr/>
      </w:pPr>
      <w:r>
        <w:rPr/>
        <w:t>—</w:t>
      </w:r>
      <w:r>
        <w:rPr/>
        <w:tab/>
        <w:t>À â ïðåôåêòóðå ÿ ïîòîì øòðàô îïëà÷èâàë çà áåñïîðÿäêè! — âçâûë òðàêòèðùèê. — Ýòî ìíå êòî âåðíåò?!</w:t>
      </w:r>
    </w:p>
    <w:p>
      <w:pPr>
        <w:pStyle w:val="TEXTOSN"/>
        <w:rPr/>
      </w:pPr>
      <w:r>
        <w:rPr/>
        <w:t>—</w:t>
      </w:r>
      <w:r>
        <w:rPr/>
        <w:tab/>
        <w:t>Ñî ñòðàæåé ñàì äîãîâàðèâàéñÿ, — áóðêíóëà ÿ, ñóíóâ â ïîòíóþ ëàäîíü íåñêîëüêî ìîíåò. — È íå çóäè íàä óõîì.</w:t>
      </w:r>
    </w:p>
    <w:p>
      <w:pPr>
        <w:pStyle w:val="TEXTOSN"/>
        <w:rPr/>
      </w:pPr>
      <w:r>
        <w:rPr/>
        <w:t>—</w:t>
      </w:r>
      <w:r>
        <w:rPr/>
        <w:tab/>
        <w:t>Âîò-âîò, ïàïàøà, — âìåøàëñÿ Êðóïï, íàõëîáó÷èâàÿ êîòåëîê íà ãîëîâó õîçÿèíó è ðàçâîðà÷èâàÿ åãî ê ïðîõîäó. — Äàé ïîñèäåòü êóëüòóðíî.</w:t>
      </w:r>
    </w:p>
    <w:p>
      <w:pPr>
        <w:pStyle w:val="TEXTOSN"/>
        <w:rPr/>
      </w:pPr>
      <w:r>
        <w:rPr/>
        <w:t>—</w:t>
      </w:r>
      <w:r>
        <w:rPr/>
        <w:tab/>
        <w:t>Ñèäèòå óæ, èôèòîâû äåòè, — ìàõíóë ðóêîé õîçÿèí è, ïðèäåðæèâàÿ ÷óãóííûé ãîëîâíîé óáîð, òî è äåëî ñïîëçàþùèé íà ãëàçà, ïîïîëç îáðàòíî.</w:t>
      </w:r>
    </w:p>
    <w:p>
      <w:pPr>
        <w:pStyle w:val="TEXTOSN"/>
        <w:rPr/>
      </w:pPr>
      <w:r>
        <w:rPr/>
        <w:t>Ïîòàñîâêà íàä íàìè ïîòèõîíüêó ñòèõàëà, íî âûáèðàòüñÿ â çàë íå õîòåëîñü íè ìíå, íè òåì áîëåå ïîëóãíîìó, íåæíî îáíèìàâøåìó áî÷îíîê ñ êèñëûì âèíîì.</w:t>
      </w:r>
    </w:p>
    <w:p>
      <w:pPr>
        <w:pStyle w:val="TEXTOSN"/>
        <w:rPr/>
      </w:pPr>
      <w:r>
        <w:rPr/>
        <w:t>—</w:t>
      </w:r>
      <w:r>
        <w:rPr/>
        <w:tab/>
        <w:t>Ãäå ïðîïàäàëà, Ðàãåòòà? — ñïðîñèë îí, ñíîâà íàïîëíÿÿ ìîþ êðóæêó.</w:t>
      </w:r>
    </w:p>
    <w:p>
      <w:pPr>
        <w:pStyle w:val="TEXTOSN"/>
        <w:rPr/>
      </w:pPr>
      <w:r>
        <w:rPr/>
        <w:t>—</w:t>
      </w:r>
      <w:r>
        <w:rPr/>
        <w:tab/>
        <w:t>Íà òðàêòå, êàê âñåãäà, — ïîæàëà ïëå÷àìè ÿ.</w:t>
      </w:r>
    </w:p>
    <w:p>
      <w:pPr>
        <w:pStyle w:val="TEXTOSN"/>
        <w:rPr/>
      </w:pPr>
      <w:r>
        <w:rPr/>
        <w:t>—</w:t>
      </w:r>
      <w:r>
        <w:rPr/>
        <w:tab/>
        <w:t>Ñìîòðþ, óäà÷íî, — õìûêíóë Êðóïï, êèâíóâ âñëåä äîâîëüíîìó õîçÿèíó.</w:t>
      </w:r>
    </w:p>
    <w:p>
      <w:pPr>
        <w:pStyle w:val="TEXTOSN"/>
        <w:rPr/>
      </w:pPr>
      <w:r>
        <w:rPr/>
        <w:t>—</w:t>
      </w:r>
      <w:r>
        <w:rPr/>
        <w:tab/>
        <w:t>Íîðìàëüíî.</w:t>
      </w:r>
    </w:p>
    <w:p>
      <w:pPr>
        <w:pStyle w:val="TEXTOSN"/>
        <w:rPr/>
      </w:pPr>
      <w:r>
        <w:rPr/>
        <w:t>—</w:t>
      </w:r>
      <w:r>
        <w:rPr/>
        <w:tab/>
        <w:t>Çíà÷èò, ïîâåçëî òåáå. À Ðóñò òàê è íå âåðíóëñÿ. È Äåí òîæå, — ïîëóãíîì âûäîõíóë è çàëïîì äîïèë âèíî. — È ñëóõè íåõîðîøèå ïîøëè.</w:t>
      </w:r>
    </w:p>
    <w:p>
      <w:pPr>
        <w:pStyle w:val="TEXTOSN"/>
        <w:rPr/>
      </w:pPr>
      <w:r>
        <w:rPr/>
        <w:t>—</w:t>
      </w:r>
      <w:r>
        <w:rPr/>
        <w:tab/>
        <w:t>Êàêèå åùå ñëóõè? — Äåíà ÿ ïî÷òè íå çíàëà, íî ñ Ðóñòîì íå ðàç ñòàëêèâàëàñü íà òðàêòå. Â îñíîâíîì îí ñîïðîâîæäàë êàðàâàíû, ñèëüíûé ìàãèê-áîåâèê. ×òî ñ íèì ìîãëî ïðîèçîéòè?</w:t>
      </w:r>
    </w:p>
    <w:p>
      <w:pPr>
        <w:pStyle w:val="TEXTOSN"/>
        <w:rPr/>
      </w:pPr>
      <w:r>
        <w:rPr/>
        <w:t>—</w:t>
      </w:r>
      <w:r>
        <w:rPr/>
        <w:tab/>
        <w:t>Íåÿñíûå. ×òî íåõîðîøî íà òðàêòå ìàãèêàì â îäèíî÷êó õîäèòü. Ìîæíî è íå âåðíóòüñÿ.</w:t>
      </w:r>
    </w:p>
    <w:p>
      <w:pPr>
        <w:pStyle w:val="TEXTOSN"/>
        <w:rPr/>
      </w:pPr>
      <w:r>
        <w:rPr/>
        <w:t>—</w:t>
      </w:r>
      <w:r>
        <w:rPr/>
        <w:tab/>
        <w:t>Äà íó — îòìàõíóëàñü ÿ, ïðèïîìíèâ, êàê ÷óòü íå îòïðàâèëàñü â Áåçäíó, çàñíóâ â íîðå âàñèëèñêà. — Òðàêò — øòóêà òàêàÿ, ÷óòü çàçåâàåøüñÿ íå âîâðåìÿ — áåç ãîëîâû îñòàâèò. Íå îíè ïåðâûå ñãèíóëè. Ñîâïàäåíèå ïðîñòî.</w:t>
      </w:r>
    </w:p>
    <w:p>
      <w:pPr>
        <w:pStyle w:val="TEXTOSN"/>
        <w:rPr/>
      </w:pPr>
      <w:r>
        <w:rPr/>
        <w:t>—</w:t>
      </w:r>
      <w:r>
        <w:rPr/>
        <w:tab/>
        <w:t>Ìîæåò, è ñîâïàäåíèå, — çàäóì÷èâî ïîêà÷àë îïóñòåâøóþ êðóæêó Êðóïï. — Íî òû âñå ðàâíî ïîîñòîðîæíåå. Òû, êîíå÷íî, äåâêà óìíàÿ, îáðàçîâàííàÿ è âñå òàêîå. Íî è Ðóñò íå äóðàê áûë…</w:t>
      </w:r>
    </w:p>
    <w:p>
      <w:pPr>
        <w:pStyle w:val="TEXTOSN"/>
        <w:rPr/>
      </w:pPr>
      <w:r>
        <w:rPr/>
        <w:t>—</w:t>
      </w:r>
      <w:r>
        <w:rPr/>
        <w:tab/>
        <w:t>Íå êàðêàé, — îò ìðà÷íîãî òîíà äðóãà íàñòðîåíèå ñòàëî ïîðòèòüñÿ. — Áåçäíà äëÿ âñåõ îäíà. Âñå òàì áóäåì ðàíî èëè ïîçäíî…</w:t>
      </w:r>
    </w:p>
    <w:p>
      <w:pPr>
        <w:pStyle w:val="TEXTOSN"/>
        <w:rPr/>
      </w:pPr>
      <w:r>
        <w:rPr/>
        <w:t>—</w:t>
      </w:r>
      <w:r>
        <w:rPr/>
        <w:tab/>
        <w:t>Âîò è íå ñïåøè, — âíåçàïíî îáîçëèëñÿ ïîëóãíîì. — È âîîáùå, çàâÿçûâàëà áû òû ñ òðàêòîì…</w:t>
      </w:r>
    </w:p>
    <w:p>
      <w:pPr>
        <w:pStyle w:val="TEXTOSN"/>
        <w:rPr/>
      </w:pPr>
      <w:r>
        <w:rPr/>
        <w:t>—</w:t>
      </w:r>
      <w:r>
        <w:rPr/>
        <w:tab/>
        <w:t>Åùå ÷åãî! — âîçìóòèëàñü ÿ. Åùå òîëüêî íàåìíèêè ìåíÿ æèçíè íå ó÷èëè.</w:t>
      </w:r>
    </w:p>
    <w:p>
      <w:pPr>
        <w:pStyle w:val="TEXTOSN"/>
        <w:rPr/>
      </w:pPr>
      <w:r>
        <w:rPr/>
        <w:t>—</w:t>
      </w:r>
      <w:r>
        <w:rPr/>
        <w:tab/>
        <w:t>À òîãî, — íå ñäàâàëñÿ Êðóïï. — Äåâêà ïðèãîæàÿ, ñàìûé ñîê. Ïîðà è îñòåïåíèòüñÿ. È, âîîáùå…</w:t>
      </w:r>
    </w:p>
    <w:p>
      <w:pPr>
        <w:pStyle w:val="TEXTOSN"/>
        <w:rPr/>
      </w:pPr>
      <w:r>
        <w:rPr/>
        <w:t>Òóò îí çàìÿëñÿ è óìîëê, ïðåóâåëè÷åííî ñòàðàòåëüíî íàïîëíÿÿ íàøè êðóæêè îñòàòêàìè âèíà èç áî÷îíêà.</w:t>
      </w:r>
    </w:p>
    <w:p>
      <w:pPr>
        <w:pStyle w:val="TEXTOSN"/>
        <w:rPr/>
      </w:pPr>
      <w:r>
        <w:rPr/>
        <w:t>—</w:t>
      </w:r>
      <w:r>
        <w:rPr/>
        <w:tab/>
        <w:t>ß äîìèøêî êóïèë íà þæíîì ïîáåðåæüå, — ñêàçàë îí íàêîíåö, óïðÿìî ãëÿäÿ â ïîë. — Íå äâîðåö, íî æèòü ìîæíî. È âèíîãðàäíèê ñâîé ðÿäîì. Ìåñòà ìíîãî.</w:t>
      </w:r>
    </w:p>
    <w:p>
      <w:pPr>
        <w:pStyle w:val="TEXTOSN"/>
        <w:rPr>
          <w:spacing w:val="-4"/>
        </w:rPr>
      </w:pPr>
      <w:r>
        <w:rPr>
          <w:spacing w:val="-4"/>
        </w:rPr>
        <w:t>—</w:t>
      </w:r>
      <w:r>
        <w:rPr>
          <w:spacing w:val="-4"/>
        </w:rPr>
        <w:tab/>
        <w:t>Òû êóäà ýòî êëîíèøü, Êðóïï? — äî ìîèõ çàòóìàíåííûõ âèíîì ìîçãîâ ñòàëà ïîñòåïåííî äîõîäèòü òåìà ðàçãîâîðà.</w:t>
      </w:r>
    </w:p>
    <w:p>
      <w:pPr>
        <w:pStyle w:val="TEXTOSN"/>
        <w:rPr/>
      </w:pPr>
      <w:r>
        <w:rPr/>
        <w:t>—</w:t>
      </w:r>
      <w:r>
        <w:rPr/>
        <w:tab/>
        <w:t>À òóäà è êëîíþ, — îí âäðóã ïîäíÿë ëîõìàòóþ ãîëîâó è óñòàâèëñÿ ìíå â ãëàçà. — Óõîæó ÿ ñ òðàêòà. Õâàòèò øêóðó ïîä êîãòè âñÿêîé íå÷èñòè ïîäñòàâëÿòü. Íà íåé è òàê æèâîãî ìåñòà óæå íåò. Òû ïàðó ìåñÿöåâ íå ïîÿâëÿëàñü, à áåç òåáÿ âèíî ãîð÷èò, êàê ìîé áàòÿ ãîâîðèë. Ïîåõàëè ñî ìíîé, Ðàãåòòà.</w:t>
      </w:r>
    </w:p>
    <w:p>
      <w:pPr>
        <w:pStyle w:val="TEXTOSN"/>
        <w:rPr/>
      </w:pPr>
      <w:r>
        <w:rPr/>
        <w:t>—</w:t>
      </w:r>
      <w:r>
        <w:rPr/>
        <w:tab/>
        <w:t>Êóäà? — òóïî ñïðîñèëà ÿ.</w:t>
      </w:r>
    </w:p>
    <w:p>
      <w:pPr>
        <w:pStyle w:val="TEXTOSN"/>
        <w:rPr/>
      </w:pPr>
      <w:r>
        <w:rPr/>
        <w:t>—</w:t>
      </w:r>
      <w:r>
        <w:rPr/>
        <w:tab/>
        <w:t>Íà þã. Ê ìîðþ.</w:t>
      </w:r>
    </w:p>
    <w:p>
      <w:pPr>
        <w:pStyle w:val="TEXTOSN"/>
        <w:rPr/>
      </w:pPr>
      <w:r>
        <w:rPr/>
        <w:t>—</w:t>
      </w:r>
      <w:r>
        <w:rPr/>
        <w:tab/>
        <w:t>Ýòî òû ìíå òàê â ëþáâè îáúÿñíÿåøüñÿ, ÷òî ëè? — íàêîíåö, äîøëî äî ìåíÿ, è ÿ ðàñõîõîòàëàñü íà âåñü òðàêòèð. — Êðóïï, òû îõðåíåë!</w:t>
      </w:r>
    </w:p>
    <w:p>
      <w:pPr>
        <w:pStyle w:val="TEXTOSN"/>
        <w:rPr/>
      </w:pPr>
      <w:r>
        <w:rPr/>
        <w:t>—</w:t>
      </w:r>
      <w:r>
        <w:rPr/>
        <w:tab/>
        <w:t>À ÷åãî ñðàçó îõðåíåë-òî? — íàáû÷èëñÿ ïîëóãíîì. — ß ïî-÷åñòíîìó. Çàìóæ òåáÿ çîâó. Íå âñå æå ïî òðàêòó, êàê ñîáàêà áåçäîìíàÿ, øàñòàòü.</w:t>
      </w:r>
    </w:p>
    <w:p>
      <w:pPr>
        <w:pStyle w:val="TEXTOSN"/>
        <w:rPr/>
      </w:pPr>
      <w:r>
        <w:rPr/>
        <w:t>—</w:t>
      </w:r>
      <w:r>
        <w:rPr/>
        <w:tab/>
        <w:t>Íå, áðàò, — ÿ êîå-êàê ïîäàâèëà íåóìåñòíûé ñìåõ. — ß åùå ïîøàñòàþ. Íå òÿíåò ìåíÿ êàê-òî… íà þãà.</w:t>
      </w:r>
    </w:p>
    <w:p>
      <w:pPr>
        <w:pStyle w:val="TEXTOSN"/>
        <w:rPr/>
      </w:pPr>
      <w:r>
        <w:rPr/>
        <w:t>—</w:t>
      </w:r>
      <w:r>
        <w:rPr/>
        <w:tab/>
        <w:t>Íó ìîå äåëî ïðåäëîæèòü, — ñ çàìåòíûì ðàçî÷àðîâàíèåì îí ïîæàë øèðî÷åííûìè ïëå÷àìè. — Òû ïîäóìàé. Òàì òåïëî. È âèíîãðàäíèê ñâîé. Êîðî÷å, ÿ åùå ñ ìåñÿö â Ïèòðóãå áóäó. Çíàåøü, ãäå ìåíÿ íàéòè.</w:t>
      </w:r>
    </w:p>
    <w:p>
      <w:pPr>
        <w:pStyle w:val="TEXTOSN"/>
        <w:rPr/>
      </w:pPr>
      <w:r>
        <w:rPr/>
        <w:t>—</w:t>
      </w:r>
      <w:r>
        <w:rPr/>
        <w:tab/>
        <w:t>Óãó, — òîëüêî è ñìîãëà ïðîãîâîðèòü ÿ.</w:t>
      </w:r>
    </w:p>
    <w:p>
      <w:pPr>
        <w:pStyle w:val="TEXTOSN"/>
        <w:rPr/>
      </w:pPr>
      <w:r>
        <w:rPr/>
        <w:t>—</w:t>
      </w:r>
      <w:r>
        <w:rPr/>
        <w:tab/>
        <w:t>Âîò âåäü âåäüìà èôèòîâà, — íåâîëüíî óõìûëüíóëñÿ Êðóïï. — ß ê íåé ñî âñåé äóøîé, à îíà ðæåò êàê ëîøàäü!</w:t>
      </w:r>
    </w:p>
    <w:p>
      <w:pPr>
        <w:pStyle w:val="TEXTOSN"/>
        <w:rPr>
          <w:spacing w:val="-3"/>
        </w:rPr>
      </w:pPr>
      <w:r>
        <w:rPr>
          <w:spacing w:val="-3"/>
        </w:rPr>
        <w:t>—</w:t>
      </w:r>
      <w:r>
        <w:rPr>
          <w:spacing w:val="-3"/>
        </w:rPr>
        <w:tab/>
        <w:t>Íó è íà êîé òåáå òàêàÿ æåíà? — ñíîâà ðàñõîõîòàëàñü ÿ.</w:t>
      </w:r>
    </w:p>
    <w:p>
      <w:pPr>
        <w:pStyle w:val="TEXTOSN"/>
        <w:rPr/>
      </w:pPr>
      <w:r>
        <w:rPr/>
        <w:t>—</w:t>
      </w:r>
      <w:r>
        <w:rPr/>
        <w:tab/>
        <w:t>È ïðàâäà. Íà êîé? Òû äàæå ãîòîâèòü íå óìååøü. Ïîìíèøü, êàê âåñü êàðàâàí, êîòîðûé ìû ïî òðàêòó âåëè, íà äâà äíÿ â êóñòàõ çàñåë ïîñëå òâîåé êàøè?</w:t>
      </w:r>
    </w:p>
    <w:p>
      <w:pPr>
        <w:pStyle w:val="TEXTOSN"/>
        <w:rPr/>
      </w:pPr>
      <w:r>
        <w:rPr/>
        <w:t>—</w:t>
      </w:r>
      <w:r>
        <w:rPr/>
        <w:tab/>
        <w:t>À íåôèã áûëî ìåíÿ ê êîòåëêó îòïðàâëÿòü, — ôûðêíóëà ÿ, ïðèïîìíèâ äàâíþþ èñòîðèþ. — Ãîâîðèëà æå, íå óìåþ.</w:t>
      </w:r>
    </w:p>
    <w:p>
      <w:pPr>
        <w:pStyle w:val="TEXTOSN"/>
        <w:rPr>
          <w:spacing w:val="-2"/>
        </w:rPr>
      </w:pPr>
      <w:r>
        <w:rPr>
          <w:spacing w:val="-2"/>
        </w:rPr>
        <w:t>×àñà äâà ìû, ñèäÿ ïîä ñòîéêîé, ñòðÿõèâàëè äðóã ñ äðóãà ïàóêîâ, ïèëè êèñëîå âèíî è âñïîìèíàëè ðàçíûå èñòîðèè èç íàøåãî áîãàòîãî àðñåíàëà. Íàêîíåö, ïîëóãíîì òÿæåëî ïîäíÿëñÿ è, ïîêà÷èâàÿñü, âûáðàëñÿ èç-ïîä ñòîéêè. È òóò æå óïàë.</w:t>
      </w:r>
    </w:p>
    <w:p>
      <w:pPr>
        <w:pStyle w:val="TEXTOSN"/>
        <w:rPr/>
      </w:pPr>
      <w:r>
        <w:rPr/>
        <w:t>—</w:t>
      </w:r>
      <w:r>
        <w:rPr/>
        <w:tab/>
        <w:t>Ïîñëåäíèé áî÷îíîê áûë ëèøíèé, — ïðîáîðìîòàë îí, ïîäêëàäûâàÿ ïîä çàðîñøóþ ùåêó ëîïàòîîáðàçíóþ ëàäîíü è ÿâíî íàìåðåâàÿñü óñòðîèòüñÿ íà íî÷ëåã ïðÿìî â ïðîõîäå.</w:t>
      </w:r>
    </w:p>
    <w:p>
      <w:pPr>
        <w:pStyle w:val="TEXTOSN"/>
        <w:rPr/>
      </w:pPr>
      <w:r>
        <w:rPr/>
        <w:t>ß ïåðåõâàòèëà óìîëÿþùèé âçãëÿä òðàêòèðùèêà è ñî âçäîõîì ïíóëà äðóãà ïîä ðåáðà:</w:t>
      </w:r>
    </w:p>
    <w:p>
      <w:pPr>
        <w:pStyle w:val="TEXTOSN"/>
        <w:rPr/>
      </w:pPr>
      <w:r>
        <w:rPr/>
        <w:t>—</w:t>
      </w:r>
      <w:r>
        <w:rPr/>
        <w:tab/>
        <w:t>Ïðîñíèñü, ïüÿíèöà!</w:t>
      </w:r>
    </w:p>
    <w:p>
      <w:pPr>
        <w:pStyle w:val="TEXTOSN"/>
        <w:rPr/>
      </w:pPr>
      <w:r>
        <w:rPr/>
        <w:t>Êîå-êàê ïðè ïîìîùè õîçÿèíà ìíå óäàëîñü çàòàùèòü ïîëóãíîìà íàâåðõ â åãî êîìíàòóøêó.</w:t>
      </w:r>
    </w:p>
    <w:p>
      <w:pPr>
        <w:pStyle w:val="TEXTOSN"/>
        <w:rPr/>
      </w:pPr>
      <w:r>
        <w:rPr/>
        <w:t>—</w:t>
      </w:r>
      <w:r>
        <w:rPr/>
        <w:tab/>
        <w:t>Ðàãåòòà, — îêëèêíóë îí, êîãäà ÿ óæå áûëà íà ïîðîãå. — Òû ïîäóìàé. ß åùå ìåñÿö òóò áóäó. Ïîñëåäíèé êàðàâàí ïðîâîæó, è âñå. Ïîäóìàé.</w:t>
      </w:r>
    </w:p>
    <w:p>
      <w:pPr>
        <w:pStyle w:val="TEXTOSN"/>
        <w:rPr/>
      </w:pPr>
      <w:r>
        <w:rPr/>
        <w:t>—</w:t>
      </w:r>
      <w:r>
        <w:rPr/>
        <w:tab/>
        <w:t>Óãó, — áóðêíóëà ÿ, çàêðûâàÿ çà ñîáîé äâåðü.</w:t>
      </w:r>
    </w:p>
    <w:p>
      <w:pPr>
        <w:pStyle w:val="TEXTOSN"/>
        <w:rPr/>
      </w:pPr>
      <w:r>
        <w:rPr/>
        <w:t>Ïðèäåðæèâàÿñü çà ñòåíó, ÿ ñïóñòèëàñü ïî øàòêîé ëåñåíêå â îáùèé çàë è, êèâíóâ òðàêòèðùèêó, âûøëà íà ñêóïî îñâåùåííóþ ðåäêèìè ôîíàðÿìè óëèöó. Íàä õðàìîâûì ãîðîäîì âèñåëè íèçêèå òåìíûå òó÷è, ãîòîâûå âîò-âîò ðàçðàçèòüñÿ äîæäåì.</w:t>
      </w:r>
    </w:p>
    <w:p>
      <w:pPr>
        <w:pStyle w:val="TEXTOSN"/>
        <w:rPr/>
      </w:pPr>
      <w:r>
        <w:rPr/>
        <w:t>ß íà ìèíóòó îñòàíîâèëàñü, ðåøàÿ, êóäà îòïðàâèòüñÿ. Ìîæíî áûëî ïåðåíî÷åâàòü äîìà. Ñëàâà Ñîçäàòåëÿì, ó ìåíÿ, êàê è ó ëþáîãî îòïðûñêà ïðàâèòåëÿ, áûë îñîáíÿê â Ïèòðóãå. Íî òóäà ïðèøëîñü áû òîïàòü ìèíóò òðèäöàòü, à, ó÷èòûâàÿ, ÷òî íà íîãàõ ÿ äåðæàëàñü íå òàê óæ òâåðäî, òî è âîîáùå ÷àñ. À âîò äî Àêàäåìèè äàæå ïîëçêîì ìèíóò äåñÿòü.</w:t>
      </w:r>
    </w:p>
    <w:p>
      <w:pPr>
        <w:pStyle w:val="TEXTOSN"/>
        <w:rPr/>
      </w:pPr>
      <w:r>
        <w:rPr/>
        <w:t>—</w:t>
      </w:r>
      <w:r>
        <w:rPr/>
        <w:tab/>
        <w:t>Êðîâàòü, ãîòîâüñÿ! Ðåêòîð èäåò! — õèõèêíóëà ÿ è ïîáðåëà ê âèäíåâøèìñÿ íàä êðûøàìè øïèëÿì ñ âûìïåëàìè Àêàäåìèè ñòèõèé.</w:t>
      </w:r>
    </w:p>
    <w:p>
      <w:pPr>
        <w:pStyle w:val="TEXTOSN"/>
        <w:rPr/>
      </w:pPr>
      <w:r>
        <w:rPr/>
        <w:t>Âñêîðå ÿ óæå êîëîòèëà â âûñîêèå âîðîòà. Íàêîíåö, ñî ñêðåæåòîì îòêðûëîñü ìàëåíüêîå ñìîòðîâîå îêîøêî.</w:t>
      </w:r>
    </w:p>
    <w:p>
      <w:pPr>
        <w:pStyle w:val="TEXTOSN"/>
        <w:rPr/>
      </w:pPr>
      <w:r>
        <w:rPr/>
        <w:t>—</w:t>
      </w:r>
      <w:r>
        <w:rPr/>
        <w:tab/>
        <w:t>Îòêðûâàé, äàâàé! — íåòåðïåëèâî ðÿâêíóëà ÿ. Âûïèòîå âèíî íàñòîé÷èâî ïðîñèëîñü íàðóæó.</w:t>
      </w:r>
    </w:p>
    <w:p>
      <w:pPr>
        <w:pStyle w:val="TEXTOSN"/>
        <w:rPr/>
      </w:pPr>
      <w:r>
        <w:rPr/>
        <w:t>—</w:t>
      </w:r>
      <w:r>
        <w:rPr/>
        <w:tab/>
        <w:t>À ÷òî, ó ïîðîãà åãî ñâåòëîñòü ïðàâèòåëü Áåëîãî êîíòèíåíòà? — íàñìåøëèâî ïîèíòåðåñîâàëñÿ ñòîðîæ.</w:t>
      </w:r>
    </w:p>
    <w:p>
      <w:pPr>
        <w:pStyle w:val="TEXTOSN"/>
        <w:rPr/>
      </w:pPr>
      <w:r>
        <w:rPr/>
        <w:t>—</w:t>
      </w:r>
      <w:r>
        <w:rPr/>
        <w:tab/>
        <w:t>Êàêîé åùå ïðàâèòåëü? — îïåøèëà ÿ, ïðèïëÿñûâàÿ íà ìåñòå.</w:t>
      </w:r>
    </w:p>
    <w:p>
      <w:pPr>
        <w:pStyle w:val="TEXTOSN"/>
        <w:rPr/>
      </w:pPr>
      <w:r>
        <w:rPr/>
        <w:t>—</w:t>
      </w:r>
      <w:r>
        <w:rPr/>
        <w:tab/>
        <w:t>Íàø, Ñîçäàòåëÿìè ïðèçâàííûé, — õìûêíóë íàõàë.</w:t>
      </w:r>
    </w:p>
    <w:p>
      <w:pPr>
        <w:pStyle w:val="TEXTOSN"/>
        <w:rPr>
          <w:spacing w:val="-5"/>
        </w:rPr>
      </w:pPr>
      <w:r>
        <w:rPr>
          <w:spacing w:val="-5"/>
        </w:rPr>
        <w:t>—</w:t>
      </w:r>
      <w:r>
        <w:rPr>
          <w:spacing w:val="-5"/>
        </w:rPr>
        <w:tab/>
        <w:t>Òû, ÷òî, ñäóðåë? — îáîçëèëàñü ÿ. — Îòêðûâàé, áîëâàí!</w:t>
      </w:r>
    </w:p>
    <w:p>
      <w:pPr>
        <w:pStyle w:val="TEXTOSN"/>
        <w:rPr/>
      </w:pPr>
      <w:r>
        <w:rPr/>
        <w:t>—</w:t>
      </w:r>
      <w:r>
        <w:rPr/>
        <w:tab/>
        <w:t>Ïðàâà òàêîãî íå èìåþ, — ñ çàìåòíûì óäîâîëüñòâèåì ñîîáùèë îí. — Ñðåäè íî÷è ìîãó îòêðûòü òîëüêî ×ëåíàì êîðîëåâñêîãî ñåìåéñòâà. Âû ÷ëåí?</w:t>
      </w:r>
    </w:p>
    <w:p>
      <w:pPr>
        <w:pStyle w:val="TEXTOSN"/>
        <w:rPr/>
      </w:pPr>
      <w:r>
        <w:rPr/>
        <w:t>—</w:t>
      </w:r>
      <w:r>
        <w:rPr/>
        <w:tab/>
        <w:t>Äà òû çíàåøü, êòî ÿ? — âîçìóòèëîñü ìîå âûñî÷åñòâî, ðàçóìíî, âïðî÷åì, íå îçâó÷èâàÿ ñîáñòâåííûå ðåãàëèè. Òîëüêî ñêàíäàëà ñ ïüÿíûì ðåêòîðîì òóò è íå õâàòàëî.</w:t>
      </w:r>
    </w:p>
    <w:p>
      <w:pPr>
        <w:pStyle w:val="TEXTOSN"/>
        <w:rPr/>
      </w:pPr>
      <w:r>
        <w:rPr/>
        <w:t>—</w:t>
      </w:r>
      <w:r>
        <w:rPr/>
        <w:tab/>
        <w:t>Ïî ãîëîñó ñëûøó, ÷òî íå ÷ëåí, — ñ ëåíöîé êîíñòàòèðîâàë ìåðçàâåö. — Òîãäà êòî? Ïðîôåññîðîâ ÿ âñåõ çíàþ. À áîëüøå íèêîìó ïî íî÷àì îòêðûâàòü íå ïîëîæåíî. Òåì áîëåå ïüÿíûì ñòóäèîçàì. Óòðîì ïðèõîäè, ïîçîâó òâîåãî êóðàòîðà è ïóùó.</w:t>
      </w:r>
    </w:p>
    <w:p>
      <w:pPr>
        <w:pStyle w:val="TEXTOSN"/>
        <w:rPr/>
      </w:pPr>
      <w:r>
        <w:rPr/>
        <w:t>—</w:t>
      </w:r>
      <w:r>
        <w:rPr/>
        <w:tab/>
        <w:t>Àõ òû, ñêîòèíà! Îòêðûâàé, ãîâîðþ!</w:t>
      </w:r>
    </w:p>
    <w:p>
      <w:pPr>
        <w:pStyle w:val="TEXTOSN"/>
        <w:rPr/>
      </w:pPr>
      <w:r>
        <w:rPr/>
        <w:t>ß ñî âñåé ñèëû óäàðèëà êóëàêàìè â ñòâîðêó. Ïîëûõíóë çåëåíûé îòáëåñê, è ìåíÿ îòøâûðíóëî íàçàä.</w:t>
      </w:r>
    </w:p>
    <w:p>
      <w:pPr>
        <w:pStyle w:val="TEXTOSN"/>
        <w:rPr/>
      </w:pPr>
      <w:r>
        <w:rPr/>
        <w:t>—</w:t>
      </w:r>
      <w:r>
        <w:rPr/>
        <w:tab/>
        <w:t>Çàùèòà Àêàäåìèè ðàñöåíèâàåò òâîè äåéñòâèÿ êàê íàïàäåíèå, — õîõîòíóâ, ïîÿñíèë îí, ïîêà ÿ ìîòàëà ãîëîâîé, ñèäÿ â óëè÷íîé êàíàâå. — Ìîæåò, çàîäíî è íàìàãè÷èøü ÷åãî-íèáóäü? Áóäåò åùå âåñåëåå.</w:t>
      </w:r>
    </w:p>
    <w:p>
      <w:pPr>
        <w:pStyle w:val="TEXTOSN"/>
        <w:rPr/>
      </w:pPr>
      <w:r>
        <w:rPr/>
        <w:t>Äàæå äî ìîèõ ïðîïèòàííûõ âèíîì ìîçãîâ äîøëî, ÷òî çëîðàäíîå ïðåäâêóøåíèå â åãî ãîëîñå — ýòî íåñïðîñòà. Ïîýòîìó ÿ, êîå-êàê óòâåðäèâøèñü íà íîãàõ, ðàçâåðíóëàñü è ïîòàùèëàñü ïðî÷ü: «Çàâòðà ÿ ñ òîáîé ïî-äðóãîìó ïîãîâîðþ, òîëüêî òû ìåíÿ íå óçíàåøü, ïîãàíåö!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ighWay">
    <w:charset w:val="cc"/>
    <w:family w:val="auto"/>
    <w:pitch w:val="default"/>
  </w:font>
  <w:font w:name="OriginalGaramondBT-Regular">
    <w:altName w:val="Times New Roman"/>
    <w:charset w:val="00"/>
    <w:family w:val="auto"/>
    <w:pitch w:val="default"/>
  </w:font>
  <w:font w:name="Alliance (OTF)">
    <w:charset w:val="cc"/>
    <w:family w:val="auto"/>
    <w:pitch w:val="default"/>
  </w:font>
  <w:font w:name="Minion Pro">
    <w:altName w:val="Times New Roman"/>
    <w:charset w:val="00"/>
    <w:family w:val="auto"/>
    <w:pitch w:val="default"/>
  </w:font>
  <w:font w:name="OriginalGaramondBT-Bold">
    <w:altName w:val="Times New Roman"/>
    <w:charset w:val="00"/>
    <w:family w:val="auto"/>
    <w:pitch w:val="default"/>
  </w:font>
  <w:font w:name="OriginalGaramondBT-Italic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AVA">
    <w:name w:val="GLAVA"/>
    <w:basedOn w:val="Normal"/>
    <w:qFormat/>
    <w:pPr>
      <w:pageBreakBefore/>
      <w:widowControl w:val="false"/>
      <w:pBdr>
        <w:top w:val="single" w:sz="8" w:space="28" w:color="000000"/>
      </w:pBdr>
      <w:autoSpaceDE w:val="false"/>
      <w:spacing w:lineRule="atLeast" w:line="300" w:before="340" w:after="1417"/>
      <w:jc w:val="center"/>
      <w:textAlignment w:val="center"/>
    </w:pPr>
    <w:rPr>
      <w:rFonts w:ascii="HighWay" w:hAnsi="HighWay" w:cs="HighWay"/>
      <w:caps/>
      <w:color w:val="000000"/>
      <w:spacing w:val="16"/>
      <w:w w:val="60"/>
      <w:sz w:val="32"/>
      <w:szCs w:val="32"/>
      <w:lang w:val="en-US"/>
    </w:rPr>
  </w:style>
  <w:style w:type="paragraph" w:styleId="TEXTOSN">
    <w:name w:val="TEXT_OSN"/>
    <w:basedOn w:val="Normal"/>
    <w:qFormat/>
    <w:pPr>
      <w:widowControl w:val="false"/>
      <w:tabs>
        <w:tab w:val="clear" w:pos="708"/>
        <w:tab w:val="left" w:pos="560" w:leader="none"/>
      </w:tabs>
      <w:autoSpaceDE w:val="false"/>
      <w:spacing w:lineRule="atLeast" w:line="220"/>
      <w:ind w:firstLine="283"/>
      <w:jc w:val="both"/>
      <w:textAlignment w:val="center"/>
    </w:pPr>
    <w:rPr>
      <w:rFonts w:ascii="OriginalGaramondBT-Regular;Times New Roman" w:hAnsi="OriginalGaramondBT-Regular;Times New Roman" w:cs="OriginalGaramondBT-Regular;Times New Roman"/>
      <w:color w:val="000000"/>
      <w:sz w:val="20"/>
      <w:szCs w:val="20"/>
    </w:rPr>
  </w:style>
  <w:style w:type="paragraph" w:styleId="Podzag14">
    <w:name w:val="Podzag_14"/>
    <w:basedOn w:val="TEXTOSN"/>
    <w:qFormat/>
    <w:pPr>
      <w:spacing w:lineRule="atLeast" w:line="280" w:before="0" w:after="170"/>
      <w:ind w:hanging="0"/>
      <w:jc w:val="center"/>
    </w:pPr>
    <w:rPr>
      <w:rFonts w:ascii="Alliance (OTF)" w:hAnsi="Alliance (OTF)" w:cs="Alliance (OTF)"/>
      <w:smallCaps/>
      <w:sz w:val="28"/>
      <w:szCs w:val="28"/>
    </w:rPr>
  </w:style>
  <w:style w:type="paragraph" w:styleId="GLAVA2">
    <w:name w:val="GLAVA_2"/>
    <w:basedOn w:val="GLAVA"/>
    <w:qFormat/>
    <w:pPr>
      <w:pageBreakBefore w:val="false"/>
      <w:pBdr>
        <w:top w:val="nil"/>
      </w:pBdr>
      <w:spacing w:before="283" w:after="5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9:27:00Z</dcterms:created>
  <dc:creator>User</dc:creator>
  <dc:description/>
  <cp:keywords/>
  <dc:language>en-US</dc:language>
  <cp:lastModifiedBy>User</cp:lastModifiedBy>
  <dcterms:modified xsi:type="dcterms:W3CDTF">2019-11-12T19:27:00Z</dcterms:modified>
  <cp:revision>1</cp:revision>
  <dc:subject/>
  <dc:title>ПРОЛОГ</dc:title>
</cp:coreProperties>
</file>